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7 г. N 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ставку в 2007 году диагностических средств,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целях выявления лиц, инфицированных вирусами иммуно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еловека и гепатитов В И 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2024"/>
      </w:tblGrid>
      <w:tr>
        <w:trPr>
          <w:trHeight w:val="8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исполнительной власти субъектов Российской </w:t>
              <w:br/>
              <w:t xml:space="preserve">Федерации в области здравоохранения, Федеральная служба         </w:t>
              <w:br/>
              <w:t xml:space="preserve">исполнения наказаний, Федеральная служба по надзору в сфере     </w:t>
              <w:br/>
              <w:t xml:space="preserve">защиты прав потребителей и благополучия человека, Федеральное   </w:t>
              <w:br/>
              <w:t xml:space="preserve">медико-биологическое агентство, Российская академия медицинских </w:t>
              <w:br/>
              <w:t xml:space="preserve">наук (далее - органы исполнительной власти)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едставления:</w:t>
              <w:br/>
              <w:t xml:space="preserve">до 1 февраля </w:t>
              <w:br/>
              <w:t xml:space="preserve">2007 год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исполнительной вла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а исполнительной вла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, E-mail органа исполнительной вла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(наименование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грузополуч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, E-mail грузополучателя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755"/>
        <w:gridCol w:w="2025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агностических    </w:t>
              <w:br/>
              <w:t xml:space="preserve">средст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пределений </w:t>
              <w:br/>
              <w:t xml:space="preserve">с учетом  </w:t>
              <w:br/>
              <w:t>переходящего</w:t>
              <w:br/>
              <w:t>остатка на I</w:t>
              <w:br/>
              <w:t>квартал 2008</w:t>
              <w:br/>
              <w:t xml:space="preserve">г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производитель </w:t>
              <w:br/>
              <w:t>оборудования,</w:t>
              <w:br/>
              <w:t xml:space="preserve">находящегося </w:t>
              <w:br/>
              <w:t xml:space="preserve">на баланс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й</w:t>
              <w:br/>
              <w:t xml:space="preserve">остаток на </w:t>
              <w:br/>
              <w:t xml:space="preserve">2007 год, </w:t>
              <w:br/>
              <w:t>опред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Ч-диагностикум: иммунный блот для</w:t>
              <w:br/>
              <w:t xml:space="preserve">определения спектра антител к ВИЧ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Ч-диагностикум: реактивы для     </w:t>
              <w:br/>
              <w:t xml:space="preserve">определения иммунного статуса      </w:t>
              <w:br/>
              <w:t xml:space="preserve">(CD 4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-диагностикум: реактивы для     </w:t>
              <w:br/>
              <w:t xml:space="preserve">определения резистентности к       </w:t>
              <w:br/>
              <w:t xml:space="preserve">АРВ препарата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Ч-диагностикум: тест-системы для </w:t>
              <w:br/>
              <w:t xml:space="preserve">выявления ДНК ВИ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-диагностикум: тест-системы для </w:t>
              <w:br/>
              <w:t xml:space="preserve">выявления р24 антигена ВИЧ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-диагностикум: тест-системы для </w:t>
              <w:br/>
              <w:t xml:space="preserve">определения вирусной нагрузк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Ч-диагностикум: тест-системы для </w:t>
              <w:br/>
              <w:t xml:space="preserve">подтверждения наличия р24 антигена </w:t>
              <w:br/>
              <w:t xml:space="preserve">ВИЧ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-диагностикум: тест-системы для </w:t>
              <w:br/>
              <w:t xml:space="preserve">совместного выявления антител и    </w:t>
              <w:br/>
              <w:t xml:space="preserve">антигена к ВИЧ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-диагностикум: экспресс-тест-   </w:t>
              <w:br/>
              <w:t xml:space="preserve">системы для определения антител    </w:t>
              <w:br/>
              <w:t xml:space="preserve">к ВИЧ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В:        </w:t>
              <w:br/>
              <w:t xml:space="preserve">тест-системы для выявления HBeAg   </w:t>
              <w:br/>
              <w:t xml:space="preserve">(е антиген вируса гепатита В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В:        </w:t>
              <w:br/>
              <w:t xml:space="preserve">иммуноферментные тест-системы для  </w:t>
              <w:br/>
              <w:t xml:space="preserve">выявления Hbs-антиген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В:        </w:t>
              <w:br/>
              <w:t xml:space="preserve">иммуноферментные тест-системы для  </w:t>
              <w:br/>
              <w:t xml:space="preserve">выявления IgM анти-ВГА, для        </w:t>
              <w:br/>
              <w:t xml:space="preserve">дифференциальной диагностики       </w:t>
              <w:br/>
              <w:t xml:space="preserve">гепатита В с гепатитом 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В:        </w:t>
              <w:br/>
              <w:t xml:space="preserve">иммуноферментные тест-системы для  </w:t>
              <w:br/>
              <w:t xml:space="preserve">выявления IgM к кор-антигену       </w:t>
              <w:br/>
              <w:t xml:space="preserve">вируса гепатита В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В:        </w:t>
              <w:br/>
              <w:t xml:space="preserve">иммуноферментные тест-системы для  </w:t>
              <w:br/>
              <w:t xml:space="preserve">выявления антител к Е-антигену     </w:t>
              <w:br/>
              <w:t xml:space="preserve">вируса гепатита В (анти-Hbe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В:        </w:t>
              <w:br/>
              <w:t xml:space="preserve">иммуноферментные тест-системы для  </w:t>
              <w:br/>
              <w:t xml:space="preserve">подтверждения содержания Hbs-      </w:t>
              <w:br/>
              <w:t xml:space="preserve">антиген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В: тест-  </w:t>
              <w:br/>
              <w:t xml:space="preserve">система для выявления ДНК вируса   </w:t>
              <w:br/>
              <w:t xml:space="preserve">гепатита В методом ПЦР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В: тест-  </w:t>
              <w:br/>
              <w:t xml:space="preserve">система для выявления количества   </w:t>
              <w:br/>
              <w:t xml:space="preserve">ДНК ВГВ методом ПЦР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В: тест-  </w:t>
              <w:br/>
              <w:t xml:space="preserve">система для выявления Hbs-антигена </w:t>
              <w:br/>
              <w:t xml:space="preserve">экспресс-методо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С:        </w:t>
              <w:br/>
              <w:t xml:space="preserve">иммуноферментные тест-системы для  </w:t>
              <w:br/>
              <w:t xml:space="preserve">выявления суммарных антител к      </w:t>
              <w:br/>
              <w:t xml:space="preserve">вирусу гепатита С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С:        </w:t>
              <w:br/>
              <w:t xml:space="preserve">иммуноферментные тест-системы для  </w:t>
              <w:br/>
              <w:t xml:space="preserve">подтверждения наличия антител к    </w:t>
              <w:br/>
              <w:t xml:space="preserve">антигену вируса гепатита С методом </w:t>
              <w:br/>
              <w:t xml:space="preserve">иммунного блот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С:        </w:t>
              <w:br/>
              <w:t xml:space="preserve">иммуноферментные тест-системы для  </w:t>
              <w:br/>
              <w:t xml:space="preserve">подтверждения наличия антител к    </w:t>
              <w:br/>
              <w:t xml:space="preserve">антигену вируса гепатита С методом </w:t>
              <w:br/>
              <w:t xml:space="preserve">обнаружения спектра антител к      </w:t>
              <w:br/>
              <w:t xml:space="preserve">вирусу гепатита С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С: тест-  </w:t>
              <w:br/>
              <w:t xml:space="preserve">система для выявления антител к    </w:t>
              <w:br/>
              <w:t xml:space="preserve">вирусу гепатита С экспресс-методо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С: тест-  </w:t>
              <w:br/>
              <w:t xml:space="preserve">система для выявления РНК вируса   </w:t>
              <w:br/>
              <w:t xml:space="preserve">гепатита С методом ПЦР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С: тест-  </w:t>
              <w:br/>
              <w:t xml:space="preserve">система для выявления гепатита     </w:t>
              <w:br/>
              <w:t xml:space="preserve">РНК вируса гепатита С методом ПЦ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кум по гепатиту С: тест-  </w:t>
              <w:br/>
              <w:t xml:space="preserve">система для выявления концентрации </w:t>
              <w:br/>
              <w:t xml:space="preserve">РНК вируса гепатита С методом ПЦ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должна быть составлена в соответствии с Перечнем централизованно закупаемых в 2007 году за счет средств федерального бюджета диагностических средств, применяемых в целях выявления лиц, инфицированных вирусами иммунодефицита человека и гепатитов В и С, утвержденным Постановлением Правительства Российской Федерации от 30 декабря 2006 г. N 85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а исполнительной власти 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 _________________________________         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       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E-mail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5</Characters>
  <CharactersWithSpaces>4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диагностических средств, применяемых в целях выявления лиц, инфицированных вирусами иммунодефицита человека и гепатитов В 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