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17/у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вание ЛП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(И) НА ПОСТАВКУ ИНФУЗИОННО-ТРАНСФУЗИОННЫХ СРЕ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1486"/>
        <w:gridCol w:w="1754"/>
        <w:gridCol w:w="1351"/>
        <w:gridCol w:w="1349"/>
        <w:gridCol w:w="81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 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кров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ципиен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. бо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перации                       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заявки Сформирована:    Дата Исполнитель:     Ф.И.О. передающего пере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5</Characters>
  <CharactersWithSpaces>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инфузионно-трансфузионных средакция Форма № 417/у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