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ПОРБ-99/201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онный номер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ставку источников ионизирующего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и почтовый адрес поставщ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и почтовый адрес заказч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именование организации, для которой производится заказ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мет заказа 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1486"/>
        <w:gridCol w:w="1485"/>
        <w:gridCol w:w="269"/>
        <w:gridCol w:w="405"/>
        <w:gridCol w:w="541"/>
        <w:gridCol w:w="405"/>
        <w:gridCol w:w="269"/>
        <w:gridCol w:w="405"/>
        <w:gridCol w:w="541"/>
        <w:gridCol w:w="674"/>
        <w:gridCol w:w="405"/>
        <w:gridCol w:w="271"/>
        <w:gridCol w:w="405"/>
        <w:gridCol w:w="539"/>
        <w:gridCol w:w="1755"/>
        <w:gridCol w:w="942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ность</w:t>
              <w:br/>
              <w:t xml:space="preserve">единиц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единиц на</w:t>
              <w:br/>
              <w:t xml:space="preserve">год   </w:t>
            </w:r>
          </w:p>
        </w:tc>
        <w:tc>
          <w:tcPr>
            <w:tcW w:w="51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месяцам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  <w:br/>
              <w:t xml:space="preserve">на год   </w:t>
              <w:br/>
              <w:t>(активность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арантии опла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г. Руководитель организ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ный бухгалт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санитарный врач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"__"_______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Учетные отметки о реализации заказа-заявки (при разовых постав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отправки источников       Дата получения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"___"__________г.       заказчиком "___"_____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о в 4 экз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N 1 и 2 - поставщ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3 - органу госсанэпиднадз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4 -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оставку источников ионизирующего изл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