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7 г. N 6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9 N 1030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ка на поставку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назначенных для лечения больных злокаче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вообразованиями лимфоидной, кроветв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одственных им тка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МБА России,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федер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бо организации-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080"/>
        <w:gridCol w:w="1350"/>
        <w:gridCol w:w="2160"/>
        <w:gridCol w:w="1755"/>
        <w:gridCol w:w="2430"/>
        <w:gridCol w:w="1755"/>
        <w:gridCol w:w="3373"/>
      </w:tblGrid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  </w:t>
              <w:br/>
              <w:t xml:space="preserve">непатентованное </w:t>
              <w:br/>
              <w:t xml:space="preserve">наименование  </w:t>
              <w:br/>
              <w:t xml:space="preserve">лекарственного </w:t>
              <w:br/>
              <w:t xml:space="preserve">сред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выпу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пациентов в  </w:t>
              <w:br/>
              <w:t xml:space="preserve">соответствии с </w:t>
              <w:br/>
              <w:t xml:space="preserve">пп. 1 п. 1   </w:t>
              <w:br/>
              <w:t xml:space="preserve">ст. 6.2    </w:t>
              <w:br/>
              <w:t xml:space="preserve">N 178-ФЗ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на 6 месяце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граждан, имеющих </w:t>
              <w:br/>
              <w:t xml:space="preserve">право на     </w:t>
              <w:br/>
              <w:t xml:space="preserve">обеспечение   </w:t>
              <w:br/>
              <w:t xml:space="preserve">лекарственными  </w:t>
              <w:br/>
              <w:t xml:space="preserve">средствами на  </w:t>
              <w:br/>
              <w:t xml:space="preserve">основании    </w:t>
              <w:br/>
              <w:t xml:space="preserve">Постановления  </w:t>
              <w:br/>
              <w:t xml:space="preserve">Правительства  </w:t>
              <w:br/>
              <w:t xml:space="preserve">Российской    </w:t>
              <w:br/>
              <w:t xml:space="preserve">Федерации от   </w:t>
              <w:br/>
              <w:t xml:space="preserve">30.07.1994 N 8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на 6 месяцев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потребность в </w:t>
              <w:br/>
              <w:t xml:space="preserve">лекарственных средствах </w:t>
              <w:br/>
              <w:t xml:space="preserve">в соответствии с пп. 1 </w:t>
              <w:br/>
              <w:t xml:space="preserve">п. 1 ст. 6.2 N 178-ФЗ и </w:t>
              <w:br/>
              <w:t xml:space="preserve">Постановления      </w:t>
              <w:br/>
              <w:t xml:space="preserve">Правительства      </w:t>
              <w:br/>
              <w:t xml:space="preserve">Российской Федерации  </w:t>
              <w:br/>
              <w:t xml:space="preserve">от 30.07.1994 N 890 - в </w:t>
              <w:br/>
              <w:t xml:space="preserve">упаковках на 6 месяцев </w:t>
              <w:br/>
              <w:t xml:space="preserve">(сумма граф 6 + 8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управления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ем субъекта           подпись     Ф.И.О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(ФМБ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специалист органа     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здравоохранением         подпись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управления Федеральной       подпись     Ф.И.О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5</Characters>
  <CharactersWithSpaces>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лекарственных средств, предназначенных для лечения больных миелолейкоз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