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7 г. N 65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ка на поставку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назначенных для лечения больных гемофил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МБА России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го учрежд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-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5"/>
        <w:gridCol w:w="1350"/>
        <w:gridCol w:w="2160"/>
        <w:gridCol w:w="1890"/>
        <w:gridCol w:w="2295"/>
        <w:gridCol w:w="1755"/>
        <w:gridCol w:w="3373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 </w:t>
              <w:br/>
              <w:t xml:space="preserve">непатентованное </w:t>
              <w:br/>
              <w:t xml:space="preserve">наименование  </w:t>
              <w:br/>
              <w:t xml:space="preserve">лекарственного </w:t>
              <w:br/>
              <w:t xml:space="preserve">сред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выпус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ациентов   </w:t>
              <w:br/>
              <w:t xml:space="preserve">в соответствии </w:t>
              <w:br/>
              <w:t xml:space="preserve">с пп. 1    </w:t>
              <w:br/>
              <w:t xml:space="preserve">п. 1 ст. 6.2  </w:t>
              <w:br/>
              <w:t xml:space="preserve">N 178-ФЗ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на 6 месяцев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граждан,    </w:t>
              <w:br/>
              <w:t xml:space="preserve">имеющих право  </w:t>
              <w:br/>
              <w:t xml:space="preserve">на обеспечение </w:t>
              <w:br/>
              <w:t xml:space="preserve">лекарственными </w:t>
              <w:br/>
              <w:t xml:space="preserve">средствами на  </w:t>
              <w:br/>
              <w:t xml:space="preserve">основании    </w:t>
              <w:br/>
              <w:t xml:space="preserve">Постановления  </w:t>
              <w:br/>
              <w:t xml:space="preserve">Правительства  </w:t>
              <w:br/>
              <w:t xml:space="preserve">Российской   </w:t>
              <w:br/>
              <w:t xml:space="preserve">Федерации    </w:t>
              <w:br/>
              <w:t xml:space="preserve">от 30.07.1994  </w:t>
              <w:br/>
              <w:t xml:space="preserve">N 89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потребность в </w:t>
              <w:br/>
              <w:t xml:space="preserve">лекарственных средствах </w:t>
              <w:br/>
              <w:t xml:space="preserve">в соответствии с пп. 1 </w:t>
              <w:br/>
              <w:t xml:space="preserve">п. 1 ст. 6.2 N 178-ФЗ и </w:t>
              <w:br/>
              <w:t xml:space="preserve">Постановления      </w:t>
              <w:br/>
              <w:t>Правительства Российской</w:t>
              <w:br/>
              <w:t xml:space="preserve">Федерации от 30.07.1994 </w:t>
              <w:br/>
              <w:t>N 890 - в упаковках на 6</w:t>
              <w:br/>
              <w:t xml:space="preserve">месяцев (сумма граф 6 + </w:t>
              <w:br/>
              <w:t xml:space="preserve">8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управления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ем субъекта    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(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специалист органа    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здравоохранением         подпись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Федеральной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лекарственных средств, предназначенных для лечения больных гемофил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