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9 N 15-1/10/2-809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оставку в 2010 году оборудования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удиологического скрининга в учрежд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муниципальной систе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яви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Заяви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индекс, тел., факс, E-mail Заявителя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755"/>
        <w:gridCol w:w="3240"/>
        <w:gridCol w:w="162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</w:t>
              <w:br/>
              <w:t xml:space="preserve">(наименование    </w:t>
              <w:br/>
              <w:t xml:space="preserve">учреждения     </w:t>
              <w:br/>
              <w:t xml:space="preserve">Заявителя), Ф.И.О. </w:t>
              <w:br/>
              <w:t xml:space="preserve">руководителя    </w:t>
              <w:br/>
              <w:t xml:space="preserve">получателя, ИНН,  </w:t>
              <w:br/>
              <w:t xml:space="preserve">КПП, ОКАТО, индекс, </w:t>
              <w:br/>
              <w:t xml:space="preserve">адрес, тел., факс, </w:t>
              <w:br/>
              <w:t xml:space="preserve">E-mail получателя  </w:t>
            </w:r>
          </w:p>
        </w:tc>
        <w:tc>
          <w:tcPr>
            <w:tcW w:w="6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 для  </w:t>
              <w:br/>
              <w:t xml:space="preserve">регистрации </w:t>
              <w:br/>
              <w:t xml:space="preserve">вызванной   </w:t>
              <w:br/>
              <w:t>отоакустиче-</w:t>
              <w:br/>
              <w:t>ской эмисс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-система     </w:t>
              <w:br/>
              <w:t xml:space="preserve">регистрации вызванных </w:t>
              <w:br/>
              <w:t xml:space="preserve">слуховых потенциалов  </w:t>
              <w:br/>
              <w:t>мозга, комбинированная,</w:t>
              <w:br/>
              <w:t xml:space="preserve">с модулем регистрации </w:t>
              <w:br/>
              <w:t>отоакустической эмисси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педансный</w:t>
              <w:br/>
              <w:t xml:space="preserve">аудиометр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ельно заполнять все строки и графы, отсутствие потребности в одной из перечисленных позиций отмечать словами "нет потреб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ка составляется в соответствии планируемым Перечнем централизованно закупаемых в 2009 году за счет средств федерального бюджета оборудования для аудиологического скрининга в учреждениях государственной и муниципальной систем здравоохранения, утвержденным Постановлением Правительства Российской Федерации от 14 февраля 2009 г. N 12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орудование предусматривается для родильного дома (отделения), перинатального центра, детской поликлиники, центра реабилитации сл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явителя  ___________ 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(Ф.И.О.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(Ф.И.О.)    (тел., факс, E-mail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2</Characters>
  <CharactersWithSpaces>1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ставку в 2010 году оборудования для проведения аудиологического скрининга в учреждения государственной и муниципальной систем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