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15-1/10/2-80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ставку в 2010 году оборудования для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анимационных отделений в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индекс, тел., факс, E-mail Заявител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890"/>
        <w:gridCol w:w="121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</w:t>
              <w:br/>
              <w:t xml:space="preserve">(наименование учреждения    </w:t>
              <w:br/>
              <w:t>Заявителя), Ф.И.О. руководителя</w:t>
              <w:br/>
              <w:t xml:space="preserve">получателя, ИНН, КПП, ОКАТО,  </w:t>
              <w:br/>
              <w:t xml:space="preserve">индекс, адрес, тел., факс,   </w:t>
              <w:br/>
              <w:t xml:space="preserve">E-mail получателя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перечень наименования   </w:t>
              <w:br/>
              <w:t xml:space="preserve">оборудования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  </w:t>
              <w:br/>
              <w:t>искусственной</w:t>
              <w:br/>
              <w:t xml:space="preserve">вентиляции  </w:t>
              <w:br/>
              <w:t xml:space="preserve">легки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ито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</w:t>
              <w:br/>
              <w:t>реанимационное</w:t>
              <w:br/>
              <w:t xml:space="preserve">оборуд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рудование предусматривается для детских реанимационных отделений детских стационарных учреждений, родильных домов, перинатальных цен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 формы заявки укажите закупленное за последние 2 года реанимационное оборудование для детей с наименованием учреждения, его получивш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.И.О.)    (тел., факс, E-mail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10 году оборудования для детских реанимационных отделений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