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здравсоцразвития РФ от 03.03.2011 N 161н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рта 2011 г. N 161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поставку оборудования по заготов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реработке, хранению и обеспечению безопасности доно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ови и ее компонентов, компьютерного и сет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орудования с лицензионным программным обеспе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создания единой информационной базы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, связанных с обеспечением безопас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норской крови и ее компонентов, развитием, организ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ропагандой донорства крови и ее компон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программно-техническими средствами защиты этой ба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2294"/>
      </w:tblGrid>
      <w:tr>
        <w:trPr>
          <w:trHeight w:val="1080" w:hRule="atLeast"/>
          <w:cantSplit w:val="true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федеральные государственные учреждения,   </w:t>
              <w:br/>
              <w:t xml:space="preserve">оказывающие медицинскую помощь, подведомственные        </w:t>
              <w:br/>
              <w:t xml:space="preserve">Федеральному медико-биологическому агентству и          </w:t>
              <w:br/>
              <w:t xml:space="preserve">Министерству здравоохранения и социального развития     </w:t>
              <w:br/>
              <w:t xml:space="preserve">Российской Федерации, уполномоченные органы             </w:t>
              <w:br/>
              <w:t xml:space="preserve">исполнительной власти субъектов Российской Федерации    </w:t>
              <w:br/>
              <w:t xml:space="preserve">(далее - Заявитель) в Федеральное медико-биологическое  </w:t>
              <w:br/>
              <w:t xml:space="preserve">агентство                                 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      </w:t>
              <w:br/>
              <w:t xml:space="preserve">представления:  </w:t>
              <w:br/>
              <w:t xml:space="preserve">I квартал       </w:t>
              <w:br/>
              <w:t xml:space="preserve">текущего        </w:t>
              <w:br/>
              <w:t>финансового год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Заявител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руководителя Заявителя (отчество, если имеется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тел., тел./факс, e-mail Заяви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(полное наименование учреждения - получателя оборудования)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 руководителя  учреждения - получателя  оборудования (отчество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ся)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, адрес, тел., тел./факс, e-mail учреждения - получателя оборудования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7424"/>
        <w:gridCol w:w="1891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орудования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</w:t>
              <w:br/>
              <w:t xml:space="preserve">шт.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атизированный комплекс для иммуногематологических</w:t>
              <w:br/>
              <w:t xml:space="preserve">исследований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ческий анализатор для иммуногематологических  </w:t>
              <w:br/>
              <w:t xml:space="preserve">исследований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втоматический анализатор для определения стерильности</w:t>
              <w:br/>
              <w:t xml:space="preserve">компонентов донорской крови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атический биохимический анализатор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ческий гематологический анализатор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ческий иммуноферментный анализатор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для автоматизированного разделения крови на   </w:t>
              <w:br/>
              <w:t xml:space="preserve">компоненты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для автоматического цитоплазмафереза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парат для размораживания плазмы и подогрева         </w:t>
              <w:br/>
              <w:t xml:space="preserve">компонентов крови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рат для рентгеновского облучения компонентов кров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парат дозированного сбора и помешивания крови (весы-</w:t>
              <w:br/>
              <w:t xml:space="preserve">помешиватели)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аиватель пластиковых магистралей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ера длительного хранения плазмы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плект полуавтоматического оборудования для         </w:t>
              <w:br/>
              <w:t xml:space="preserve">иммуноферментного анализа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й модуль для размещения службы крови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й холодильник для хранения крови,           </w:t>
              <w:br/>
              <w:t xml:space="preserve">ее компонентов, лекарственных средств и вакцин при    </w:t>
              <w:br/>
              <w:t xml:space="preserve">низких температурах (от -20 град. C до -40 град. C)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й холодильник для хранения крови, ее        </w:t>
              <w:br/>
              <w:t>компонентов, лекарственных средств и вакцин при низких</w:t>
              <w:br/>
              <w:t xml:space="preserve">температурах (от -50 град. C до -80 град. C)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й холодильник для хранения крови, ее        </w:t>
              <w:br/>
              <w:t xml:space="preserve">компонентов, лекарственных средств и вакцин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бильный комплекс заготовки крови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рудование для глицеролизации и деглицеролизации    </w:t>
              <w:br/>
              <w:t xml:space="preserve">эритроцитов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мешиватель донорских тромбоцитов в комплекте с    </w:t>
              <w:br/>
              <w:t xml:space="preserve">инкубатором донорских тромбоцитов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 для проточной цитометрии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стема инактивации вирусов в плазме крови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инактивации патогенов компонентов донорской   </w:t>
              <w:br/>
              <w:t xml:space="preserve">крови      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приборов для проведения скрининга донорской   </w:t>
              <w:br/>
              <w:t xml:space="preserve">крови и ее продуктов методом генамплификации          </w:t>
              <w:br/>
              <w:t xml:space="preserve">нуклеиновых кислот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ка для замораживания плазмы крови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ойство для стерильного запаивания трубок          </w:t>
              <w:br/>
              <w:t xml:space="preserve">пластиковых контейнеров для заготовки крови и ее      </w:t>
              <w:br/>
              <w:t xml:space="preserve">компонентов 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ифуга рефрижераторная напольная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ированное рабочее место пользователя (Тип 1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ированное рабочее место пользователя (Тип 2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ированное рабочее место пользователя (Тип 3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атизированное рабочее место пользователя (Тип 4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тивное сетевое оборудование локальной вычислительной</w:t>
              <w:br/>
              <w:t xml:space="preserve">сети (Тип 1)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ивное сетевое оборудование локальной вычислительной</w:t>
              <w:br/>
              <w:t xml:space="preserve">сети (Тип 2)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ивное сетевое оборудование локальной вычислительной</w:t>
              <w:br/>
              <w:t xml:space="preserve">сети (Тип 3)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ктивное сетевое оборудование локальной вычислительной</w:t>
              <w:br/>
              <w:t xml:space="preserve">сети (Тип 4)     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ключительные права на использование комплекта     </w:t>
              <w:br/>
              <w:t>операционных систем и другого программного обеспечения</w:t>
              <w:br/>
              <w:t xml:space="preserve">общего назначения 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ключительные права на использование комплекса     </w:t>
              <w:br/>
              <w:t xml:space="preserve">программ поддержки технологического процесса          </w:t>
              <w:br/>
              <w:t xml:space="preserve">деятельности станции переливания крови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исключительные права на использование программ      </w:t>
              <w:br/>
              <w:t xml:space="preserve">"Регистратура ЛПУ источника информации для единого    </w:t>
              <w:br/>
              <w:t xml:space="preserve">донорского центра"            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верное оборудование (Тип 1)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верное оборудование (Тип 2)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. </w:t>
            </w:r>
          </w:p>
        </w:tc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рверное оборудование (Тип 3)            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Заявителя ______________ 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.И.О.)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кс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E-mail 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тсутствие потребности в оборудовании, предусмотренном одной из строк 1 - 41, обязательно отмечать в графе 3 словами "нет потребно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явка должна быть составлена в соответствии с перечнем оборудования по заготовке, переработке, хранению и обеспечению безопасности донорской крови и ее компонентов, приобретаемого для федеральных государственных учреждений, оказывающих медицинскую помощь, подведомственных Федеральному медико-биологическому агентству и Министерству здравоохранения и социального развития Российской Федерации, а также для государственных учреждений здравоохранения субъектов Российской Федерации и учреждений здравоохранения муниципальных образований, предусмотренным приложением N 1 к Приказу Минздравсоцразвития России от ________ N ____, и перечнем компьютерного и сетевого оборудования с лицензионным программным обеспечением для создания единой информационной базы по реализации мероприятий, связанных с обеспечением безопасности донорской крови и ее компонентов, развитием, организацией и пропагандой донорства крови и ее компонентов, и программно-техническими средствами защиты этой базы, приобретаемого для федеральных государственных учреждений, оказывающих медицинскую помощь, подведомственных Федеральному медико-биологическому агентству и Министерству здравоохранения и социального развития Российской Федерации, а также для передачи государственным учреждениям здравоохранения субъектов Российской Федерации и учреждениям здравоохранения муниципальных образований, предусмотренным приложением N 2 к Приказу Минздравсоцразвития России от ________ N ____. Наименование и количество единиц оборудования определяются Заявителем с учетом отсутств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3</Words>
  <Characters>8584</Characters>
  <CharactersWithSpaces>7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0:29:00Z</dcterms:modified>
  <cp:revision>2</cp:revision>
  <dc:subject>Заявка</dc:subject>
  <dc:title>Заявка на поставку оборудования по заготовке, переработке, хранению и обеспечению безопасности донорской крови и ее компонентов, компьютерного и сетевого оборудования с лицензионным программным обеспечением для создания единой информационной базы по реа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