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09 г. N 2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оставку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рудования по заготовке, перерабо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ранению и обеспечению безопасности дон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ови и ее компонентов, компьютерного и 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удования с лицензионным программным обесп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создания единой информационной базы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связанных с обеспечение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норской крови и ее компонентов, развит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ей и пропагандой донорства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ее компонентов, и программ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едств защиты эт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федеральные государственные учреждения,│        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помощь, подведомственные     │   представл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медико-биологическому агентству,        │     II кварта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ая академия медицинских наук, органы         │   2009 года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субъектов Российской Федераци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лее - Заявитель) в Федеральное медико-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ое агентство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., факс, e-mail Заяв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(наименование учреждения Заявител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олуч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адрес, тел., факс, e-mail получателя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   Наименование оборудования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│    </w:t>
      </w:r>
      <w:r>
        <w:rPr/>
        <w:t>шт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│                           2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Аппарат для автоматического донорского плазмаферез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Аппарат для автоматического цитоплазмафереза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Установка для замораживания плазмы кров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Камера длительного хранения плазмы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тационарный запаиватель пластиковых магистралей с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носным настольным запаивающим устройством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Автоматический иммуноферментный анализатор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Комплект полуавтоматического ИФА-оборудования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Автоматический биохимический анализатор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Автоматический гематологический анализатор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Автоматизированный комплекс для иммуногематологически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следований в гелевой и микропланшетной технолог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Центрифуга рефрижераторная напольная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Аппарат дозированного сбора и помешивания крови (весы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мешиватели)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Кресло донорское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истема инактивации вирусов в плазме крови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Система инактивации патогенов компонентов донорск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ови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Устройство для стерильного запаивания трубок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стиковых контейнеров для заготовки крови и е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онентов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Аппарат для размораживания плазмы и подогрев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онентов крови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Перемешиватель донорских тромбоцитов в комплекте с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кубатором донорских тромбоцитов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Медицинский холодильник для хранения крови, ее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онентов, лекарственных средств и вакцин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Медицинский холодильник для хранения крови, компоненто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карственных средств и вакцин при низких температура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 -20 °C до -40 °C)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Криосистема для хранения стволовых клеток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Комплект оборудования криобанка для хранен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онентов крови на 1000 доз при ультранизких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мпературах (от -100 °C до -196 °C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Система приборов для проведения скрининга донорск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ови и ее продуктов методом генамплификации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клеиновых кислот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Аппарат для проведения интраоперационной непрерывн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утогемотрансфузии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│Полифункциональный сепаратор клеток крови для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дения донорских и лечебных процедур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│Мобильный комплекс заготовки кров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│Серверное оборудование (Тип 1)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│Серверное оборудование (Тип 2)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│Серверное оборудование (Тип 3)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│Автоматизированное рабочее место пользователя (Тип 1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│Автоматизированное рабочее место пользователя (Тип 2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│Автоматизированное рабочее место пользователя (Тип 3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│Автоматизированное рабочее место пользователя (Тип 4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│Активное сетевое оборудование локальной вычислительн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и (Тип 1)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│Активное сетевое оборудование локальной вычислительн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и (Тип 2)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│Активное сетевое оборудование локальной вычислительн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и (Тип 3)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│Прикладное программное обеспечение                     │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1.│Комплекс программ поддержки деятельности федераль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онного центра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2.│Комплекс программ поддержки технологического процесс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танции переливания крови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3.│Комплекс программ поддержки технологического процесс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единого донорского центра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4.│Программа "Регистратура ЛПУ источника информации дл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ДЦ"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_  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  ____________________ 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)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унктом 2 Правил финансового обеспечения в 2009 году за счет бюджетных ассигнований федерального бюджета мероприятий по развитию службы крови, утвержденных Постановлением Правительства Российской Федерации от 9 апреля 2009 г. N 318 (Собрание законодательства Российской Федерации, 2009, N 16, ст. 193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утствие потребности в оборудовании, предусмотренном одной из перечисленных строк 1 - 36.4, обязательно отмечать в графе 3 словами "нет потреб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должна быть составлена в соответствии с перечнем оборудования по заготовке, переработке, хранению и обеспечению безопасности донорской крови и ее компонентов, приобретаемого для оказывающих медицинскую помощь федеральных государственных учреждений, находящихся в ведении Федерального медико-биологического агентства, и учреждения, находящегося в ведении Российской академии медицинских наук, а также для передачи в собственность субъектов Российской Федерации в целях реализации мероприятий по развитию службы крови, предусмотренным приложением N 1 к Приказу Минздравсоцразвития России от 30 апреля 2009 г. N 223н, и перечнем компьютерного и сетевого оборудования с лицензионным программным обеспечением для создания единой информационной базы по реализации мероприятий, связанных с обеспечением безопасности донорской крови и ее компонентов, развитием, организацией и пропагандой донорства крови и ее компонентов, и программно-техническими средствами защиты этой базы, приобретаемого для оказывающих медицинскую помощь федеральных государственных учреждений, находящихся в ведении Федерального медико-биологического агентства, и учреждения, находящегося в ведении Российской академии медицинских наук, а также для передачи в собственность субъектов Российской Федерации в целях реализации мероприятий по развитию службы крови, предусмотренным приложением N 2 к Приказу Минздравсоцразвития России от 30 апреля 2009 г. N 223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5</Words>
  <Characters>13073</Characters>
  <CharactersWithSpaces>1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09 году оборудования по заготовке, переработке, хранению и обеспечению безопасности донорской крови и ее компонентов, компьютерного и сетевого оборудования с лицензионным программным обеспечением для создания единой информационной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