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4.03.2011 N 234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рта 2011 г. N 234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ставку медицинских иммунобиологических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рамках национального календаря профилактических прививок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ции в области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дико-биологического агент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чреждения, оказы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дицинскую помощ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ведом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здравсоцразвития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 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(Ф.И.О.)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27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яют: федеральные учреждения,</w:t>
              <w:br/>
              <w:t>оказывающие    медицинскую    помощь,</w:t>
              <w:br/>
              <w:t>подведомственные         Министерству</w:t>
              <w:br/>
              <w:t>здравоохранения     и     социального</w:t>
              <w:br/>
              <w:t>развития    Российской     Федерации,</w:t>
              <w:br/>
              <w:t>Федеральное      медико-биологическое</w:t>
              <w:br/>
              <w:t>агентство  и  органы   исполнительной</w:t>
              <w:br/>
              <w:t>власти субъектов Российской Федерации</w:t>
              <w:br/>
              <w:t>в области  здравоохранения  (далее  -</w:t>
              <w:br/>
              <w:t xml:space="preserve">орган исполнительной власти)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               </w:t>
              <w:br/>
              <w:t>в течение 15 дней со дня вступления</w:t>
              <w:br/>
              <w:t>в силу Постановления  Правительства</w:t>
              <w:br/>
              <w:t>Российской      Федерации       "Об</w:t>
              <w:br/>
              <w:t>использовании             бюджетных</w:t>
              <w:br/>
              <w:t>ассигнований федерального  бюджета,</w:t>
              <w:br/>
              <w:t>предоставленных     на      закупку</w:t>
              <w:br/>
              <w:t>медицинских     иммунобиологических</w:t>
              <w:br/>
              <w:t>препаратов в  рамках  национального</w:t>
              <w:br/>
              <w:t>календаря профилактических прививок</w:t>
              <w:br/>
              <w:t>для      передачи       федеральным</w:t>
              <w:br/>
              <w:t>учреждениям,            оказывающим</w:t>
              <w:br/>
              <w:t>медицинскую                 помощь,</w:t>
              <w:br/>
              <w:t>подведомственным       Министерству</w:t>
              <w:br/>
              <w:t>здравоохранения    и    социального</w:t>
              <w:br/>
              <w:t>развития  Российской  Федерации   и</w:t>
              <w:br/>
              <w:t>Федеральному  медико-биологическому</w:t>
              <w:br/>
              <w:t>агентству, а также в  собственность</w:t>
              <w:br/>
              <w:t>субъектов  Российской  Федерации  с</w:t>
              <w:br/>
              <w:t>последующей   их   передачей    при</w:t>
              <w:br/>
              <w:t>необходимости    в    собственность</w:t>
              <w:br/>
              <w:t xml:space="preserve">муниципальных образований"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154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исполнительной власти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    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, факс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-получатель: федеральные  учреждения,  оказывающие  медицинскую</w:t>
              <w:br/>
              <w:t>помощь,  подведомственные  Министерству  здравоохранения  и   социального</w:t>
              <w:br/>
              <w:t>развития  Российской  Федерации  и   Федеральному   медико-биологическому</w:t>
              <w:br/>
              <w:t>агентству, учреждения субъекта Российской Федерации и/или  муниципального</w:t>
              <w:br/>
              <w:t xml:space="preserve">образования, оказывающие медицинскую помощь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    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ТО       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лучатель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поставки</w:t>
              <w:br/>
              <w:t xml:space="preserve">медицинских         </w:t>
              <w:br/>
              <w:t xml:space="preserve">иммунобиологических </w:t>
              <w:br/>
              <w:t xml:space="preserve">препаратов  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, факс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09"/>
        <w:gridCol w:w="1215"/>
        <w:gridCol w:w="1755"/>
        <w:gridCol w:w="1486"/>
        <w:gridCol w:w="1349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дицинского</w:t>
              <w:br/>
              <w:t xml:space="preserve">иммунобиологического   </w:t>
              <w:br/>
              <w:t xml:space="preserve">препарата (международное </w:t>
              <w:br/>
              <w:t xml:space="preserve">непатентованное     </w:t>
              <w:br/>
              <w:t xml:space="preserve">наименование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 xml:space="preserve">выпуска </w:t>
              <w:br/>
              <w:t>(ампула,</w:t>
              <w:br/>
              <w:t xml:space="preserve">флакон, </w:t>
              <w:br/>
              <w:t xml:space="preserve">шприц - </w:t>
              <w:br/>
              <w:t xml:space="preserve">доз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 </w:t>
              <w:br/>
              <w:t xml:space="preserve">тыс. доз на </w:t>
              <w:br/>
              <w:t xml:space="preserve">2011 год с </w:t>
              <w:br/>
              <w:t xml:space="preserve">учетом   </w:t>
              <w:br/>
              <w:t>переходящего</w:t>
              <w:br/>
              <w:t>остатка на I</w:t>
              <w:br/>
              <w:t xml:space="preserve">квартал   </w:t>
              <w:br/>
              <w:t xml:space="preserve">2012 год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</w:t>
              <w:br/>
              <w:t xml:space="preserve">планируе- </w:t>
              <w:br/>
              <w:t>мых к вак-</w:t>
              <w:br/>
              <w:t xml:space="preserve">цинации   </w:t>
              <w:br/>
              <w:t xml:space="preserve">(человек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лиц, пла-</w:t>
              <w:br/>
              <w:t xml:space="preserve">нируемых </w:t>
              <w:br/>
              <w:t xml:space="preserve">к ревак- </w:t>
              <w:br/>
              <w:t xml:space="preserve">цинации  </w:t>
              <w:br/>
              <w:t>(человек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ы и анатоксины для профилактики дифтерии, коклюша и столбняка: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               </w:t>
              <w:br/>
              <w:t xml:space="preserve">дифтерийно-столбнячны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ы               </w:t>
              <w:br/>
              <w:t>дифтерийно-столбнячные (с</w:t>
              <w:br/>
              <w:t xml:space="preserve">уменьшенным содержанием  </w:t>
              <w:br/>
              <w:t xml:space="preserve">антигенов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токсины дифтерийные (с</w:t>
              <w:br/>
              <w:t xml:space="preserve">уменьшенным содержанием  </w:t>
              <w:br/>
              <w:t xml:space="preserve">антигенов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ы столбнячн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ы для профилактики </w:t>
              <w:br/>
              <w:t xml:space="preserve">дифтерии, коклюша и      </w:t>
              <w:br/>
              <w:t xml:space="preserve">столбняк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профилактики </w:t>
              <w:br/>
              <w:t xml:space="preserve">вирусного гепатита B,    </w:t>
              <w:br/>
              <w:t xml:space="preserve">дифтерии и столбня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ы для профилактики </w:t>
              <w:br/>
              <w:t xml:space="preserve">вирусного гепатита B,    </w:t>
              <w:br/>
              <w:t xml:space="preserve">дифтерии, коклюша и      </w:t>
              <w:br/>
              <w:t xml:space="preserve">столбняк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ы для профилактики вирусного гепатита B: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ы для профилактики </w:t>
              <w:br/>
              <w:t>вирусного гепатита B (для</w:t>
              <w:br/>
              <w:t xml:space="preserve">взрослого населения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ы для профилактики </w:t>
              <w:br/>
              <w:t>вирусного гепатита B (для</w:t>
              <w:br/>
              <w:t xml:space="preserve">детского населения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ы для профилактики </w:t>
              <w:br/>
              <w:t>вирусного гепатита B (для</w:t>
              <w:br/>
              <w:t xml:space="preserve">детского населения (для  </w:t>
              <w:br/>
              <w:t xml:space="preserve">детей до года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ы для профилактики туберкулеза: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ы для профилактики </w:t>
              <w:br/>
              <w:t xml:space="preserve">туберкулез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ы для профилактики </w:t>
              <w:br/>
              <w:t xml:space="preserve">туберкулеза (для щадящей </w:t>
              <w:br/>
              <w:t xml:space="preserve">первичной иммунизации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ы для профилактики </w:t>
              <w:br/>
              <w:t xml:space="preserve">кори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профилактики </w:t>
              <w:br/>
              <w:t xml:space="preserve">паротита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профилактики </w:t>
              <w:br/>
              <w:t xml:space="preserve">кори и паротита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ы для профилактики </w:t>
              <w:br/>
              <w:t xml:space="preserve">краснухи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ы для профилактики полиомиелита: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профилактики </w:t>
              <w:br/>
              <w:t xml:space="preserve">полиомиелита             </w:t>
              <w:br/>
              <w:t xml:space="preserve">(пероральная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ы для профилактики </w:t>
              <w:br/>
              <w:t xml:space="preserve">полиомиелита             </w:t>
              <w:br/>
              <w:t xml:space="preserve">(инактивированные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ы для профилактики гриппа: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ы для профилактики </w:t>
              <w:br/>
              <w:t>гриппа (инактивированные)</w:t>
              <w:br/>
              <w:t xml:space="preserve">(для детского населения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ы для профилактики </w:t>
              <w:br/>
              <w:t>гриппа (инактивированные)</w:t>
              <w:br/>
              <w:t>(для взрослого населени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ы для профилактики </w:t>
              <w:br/>
              <w:t xml:space="preserve">инфекций, вызываемых     </w:t>
              <w:br/>
              <w:t xml:space="preserve">Haemophilus influenzae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явка  на  поставку  медицинских иммунобиологических препара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ках  национального  календаря  профилактических  прививок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 информационную  систему  Минздравсоцразвития  России по электр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http://zakupki.rosminzdrav.ru  и  на  бумажном  носителе  в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охраны  здоровья и санитарно-эпидемиологического благополу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а  Минздравсоцразвития  России  (телефон 627-28-56, 627-29-13; 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95) 627-24-84;   (495) 692-47-37). Телефон технической поддержки: 8 (8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-13-1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  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(Ф.И.О.)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,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</Words>
  <Characters>6631</Characters>
  <CharactersWithSpaces>5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29:00Z</dcterms:modified>
  <cp:revision>2</cp:revision>
  <dc:subject>Заявка</dc:subject>
  <dc:title>Заявка на поставку медицинских иммунобиологических препаратов в рамках национального календаря профилактических приви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