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продовольстве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ставку продовольств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окупател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ставки товар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: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илу  п.  1.1   Договора  поставки  продовольственной  продук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____________________________________ за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ов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9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Ф.И.О.)        М.П.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Касенов Е.Б.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оставку продовольственной продукции (приложение к договору поставки продовольствен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