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ачи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ормирования опе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лендаря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 Формы заявок на организацию размещен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а согласно распределению номенклатуры това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и услуг, отнесенных к ГУП "РИСТ 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1. Заявка на поставку продуктов п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П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я здравоохранения административных округов оформляют и подают сводные заявки на организацию торгов на поставку товаров, выполнение работ и оказание услуг для нужд подведомственных лечебно-профилактических учреждений в разрезе ЛПУ. Сводные заявки подаются отдельно по ЛПУ, относящимся к централизованной бухгалтерии с приложением заявок и по ЛПУ с самостоятельными бухгалтериями с приложением заявок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49"/>
        <w:gridCol w:w="811"/>
        <w:gridCol w:w="1485"/>
        <w:gridCol w:w="1349"/>
        <w:gridCol w:w="1485"/>
        <w:gridCol w:w="676"/>
        <w:gridCol w:w="945"/>
        <w:gridCol w:w="1483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товара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>качества,</w:t>
              <w:br/>
              <w:t xml:space="preserve">сорт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,</w:t>
              <w:br/>
              <w:t xml:space="preserve">ТУ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фасовка</w:t>
              <w:br/>
              <w:t xml:space="preserve">товар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Д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18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ясо, рыба с/м и продукты их переработки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8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Мясо, птица и продукты их переработки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вядина в      </w:t>
              <w:br/>
              <w:t xml:space="preserve">блоках          </w:t>
              <w:br/>
              <w:t xml:space="preserve">замороженная,   </w:t>
              <w:br/>
              <w:t xml:space="preserve">тазобедренная   </w:t>
              <w:br/>
              <w:t xml:space="preserve">часть (кострец, </w:t>
              <w:br/>
              <w:t xml:space="preserve">огузок, филе,   </w:t>
              <w:br/>
              <w:t xml:space="preserve">подбедерок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- говядина </w:t>
              <w:br/>
              <w:t xml:space="preserve">в полутушах и   </w:t>
              <w:br/>
              <w:t xml:space="preserve">четвертинах     </w:t>
              <w:br/>
              <w:t xml:space="preserve">(замороженное,  </w:t>
              <w:br/>
              <w:t xml:space="preserve">1 категория)    </w:t>
              <w:br/>
              <w:t xml:space="preserve">Говядина в      </w:t>
              <w:br/>
              <w:t xml:space="preserve">блоках          </w:t>
              <w:br/>
              <w:t xml:space="preserve">замороженная,   </w:t>
              <w:br/>
              <w:t xml:space="preserve">шейно-          </w:t>
              <w:br/>
              <w:t>лопаточная ча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ина         </w:t>
              <w:br/>
              <w:t xml:space="preserve">бескостная,     </w:t>
              <w:br/>
              <w:t xml:space="preserve">замороженна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ень говяжья  </w:t>
              <w:br/>
              <w:t xml:space="preserve">замороженна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дце говяжье  </w:t>
              <w:br/>
              <w:t xml:space="preserve">замороженно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зык говяжий    </w:t>
              <w:br/>
              <w:t xml:space="preserve">замороженный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шки цыплят-   </w:t>
              <w:br/>
              <w:t xml:space="preserve">бройлеров       </w:t>
              <w:br/>
              <w:t xml:space="preserve">потрошеные,     </w:t>
              <w:br/>
              <w:t xml:space="preserve">без головы,     </w:t>
              <w:br/>
              <w:t xml:space="preserve">замороженные    </w:t>
              <w:br/>
              <w:t xml:space="preserve">(куры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ле бедра      </w:t>
              <w:br/>
              <w:t xml:space="preserve">куриное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е грудок     </w:t>
              <w:br/>
              <w:t xml:space="preserve">куриное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сиски молочные</w:t>
              <w:br/>
              <w:t xml:space="preserve">в/с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иски         </w:t>
              <w:br/>
              <w:t xml:space="preserve">"Докторские"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дельки       </w:t>
              <w:br/>
              <w:t xml:space="preserve">говяжьи в/с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баса в/к     </w:t>
              <w:br/>
              <w:t xml:space="preserve">"Московская"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баса вареная </w:t>
              <w:br/>
              <w:t xml:space="preserve">в/с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чина говяжь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Рыба. Тушка потрошеная, без головы: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ек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буша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ска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тай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кша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унь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та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Рыба. Филе на шкуре: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тай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ек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унь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кша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ска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буша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Рыба. Филе без шкуры: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буша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тай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йда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ек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та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дь с/с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га, форель   </w:t>
              <w:br/>
              <w:t xml:space="preserve">с/с в вакуум.   </w:t>
              <w:br/>
              <w:t xml:space="preserve">уп.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сось          </w:t>
              <w:br/>
              <w:t xml:space="preserve">(горбуша),      </w:t>
              <w:br/>
              <w:t xml:space="preserve">консервы рыбные </w:t>
              <w:br/>
              <w:t xml:space="preserve">в собственном   </w:t>
              <w:br/>
              <w:t xml:space="preserve">соку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йра, консервы </w:t>
              <w:br/>
              <w:t xml:space="preserve">рыбные в        </w:t>
              <w:br/>
              <w:t>собственном соку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Молочная продукция, яйцо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</w:t>
              <w:br/>
              <w:t xml:space="preserve">пастеризованное </w:t>
              <w:br/>
              <w:t xml:space="preserve">в пакетах,      </w:t>
              <w:br/>
              <w:t xml:space="preserve">жирность 3,2%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</w:t>
              <w:br/>
              <w:t xml:space="preserve">ультрапастери-  </w:t>
              <w:br/>
              <w:t xml:space="preserve">зованное в      </w:t>
              <w:br/>
              <w:t xml:space="preserve">пакетах,        </w:t>
              <w:br/>
              <w:t xml:space="preserve">жирность 3,2%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</w:t>
              <w:br/>
              <w:t xml:space="preserve">стерилизованное </w:t>
              <w:br/>
              <w:t xml:space="preserve">в пакетах,      </w:t>
              <w:br/>
              <w:t xml:space="preserve">жирность 3,2%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сухое,   </w:t>
              <w:br/>
              <w:t xml:space="preserve">жирность 25%,   </w:t>
              <w:br/>
              <w:t xml:space="preserve">фасованное      </w:t>
              <w:br/>
              <w:t xml:space="preserve">до 2 кг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фир, жирность </w:t>
              <w:br/>
              <w:t xml:space="preserve">3,2%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фир, жирность </w:t>
              <w:br/>
              <w:t xml:space="preserve">1%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фир, жирность </w:t>
              <w:br/>
              <w:t>3,2%, фасованный</w:t>
              <w:br/>
              <w:t xml:space="preserve">в пакеты        </w:t>
              <w:br/>
              <w:t xml:space="preserve">по 200 г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тана,        </w:t>
              <w:br/>
              <w:t xml:space="preserve">фасованная до   </w:t>
              <w:br/>
              <w:t xml:space="preserve">500 г,          </w:t>
              <w:br/>
              <w:t xml:space="preserve">с жирностью: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%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%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%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ана весовая </w:t>
              <w:br/>
              <w:t xml:space="preserve">с жирностью: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%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%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рог,         </w:t>
              <w:br/>
              <w:t xml:space="preserve">фасованный      </w:t>
              <w:br/>
              <w:t xml:space="preserve">в пачки,        </w:t>
              <w:br/>
              <w:t xml:space="preserve">с жирностью: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жирный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%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%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ы твердые    </w:t>
              <w:br/>
              <w:t xml:space="preserve">сычужные,       </w:t>
              <w:br/>
              <w:t xml:space="preserve">жирность        </w:t>
              <w:br/>
              <w:t xml:space="preserve">не менее 40%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             </w:t>
              <w:br/>
              <w:t xml:space="preserve">"Российский",   </w:t>
              <w:br/>
              <w:t xml:space="preserve">жирность 45-50%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ыр "Эдам",     </w:t>
              <w:br/>
              <w:t xml:space="preserve">"Гауда",        </w:t>
              <w:br/>
              <w:t xml:space="preserve">жирность 40-50%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сливочное </w:t>
              <w:br/>
              <w:t xml:space="preserve">(весов.)        </w:t>
              <w:br/>
              <w:t xml:space="preserve">82-82,5%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сливочное </w:t>
              <w:br/>
              <w:t xml:space="preserve">(фасов.)        </w:t>
              <w:br/>
              <w:t xml:space="preserve">82-82,5%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сливочное </w:t>
              <w:br/>
              <w:t xml:space="preserve">(порционное по  </w:t>
              <w:br/>
              <w:t xml:space="preserve">10-20 г)        </w:t>
              <w:br/>
              <w:t xml:space="preserve">82-82,5%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сливочное </w:t>
              <w:br/>
              <w:t xml:space="preserve">(весов.)        </w:t>
              <w:br/>
              <w:t xml:space="preserve">72-72,5%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сливочное </w:t>
              <w:br/>
              <w:t xml:space="preserve">(фасов.)        </w:t>
              <w:br/>
              <w:t xml:space="preserve">72-72,5%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Йогурт 2,5-2,7%,</w:t>
              <w:br/>
              <w:t xml:space="preserve">125 г, 115 г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Йогурт-био 3,2%,</w:t>
              <w:br/>
              <w:t xml:space="preserve">125 г, 115 г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жок 4,2%   </w:t>
              <w:br/>
              <w:t xml:space="preserve">125 г, 115 г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ки           </w:t>
              <w:br/>
              <w:t xml:space="preserve">глазированные,  </w:t>
              <w:br/>
              <w:t xml:space="preserve">45-50 г, 23%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яженка 2,5%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женка 3,2%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ивки 10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йцо диетическое</w:t>
              <w:br/>
              <w:t xml:space="preserve">1 категори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вощи, фрукты, ягоды и продукты их переработки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блоки поздних  </w:t>
              <w:br/>
              <w:t xml:space="preserve">сортов          </w:t>
              <w:br/>
              <w:t xml:space="preserve">созревани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блоки ранних   </w:t>
              <w:br/>
              <w:t xml:space="preserve">сортов          </w:t>
              <w:br/>
              <w:t xml:space="preserve">созревани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ельсины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ндарины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аны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ши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рикосы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сики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оград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моны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юква с/м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 фруктовый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 овощной     </w:t>
              <w:br/>
              <w:t xml:space="preserve">(томатный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ага б/к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юм б/к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нослив б/к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повник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лень свежая   </w:t>
              <w:br/>
              <w:t xml:space="preserve">(укроп)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лень свежая   </w:t>
              <w:br/>
              <w:t xml:space="preserve">(петрушка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лень свежая   </w:t>
              <w:br/>
              <w:t xml:space="preserve">(лук зеленый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урцы свежие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аты свежие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чки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Бакалейные изделия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а гречневая </w:t>
              <w:br/>
              <w:t xml:space="preserve">ядрица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а манна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 перлов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 пшен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 ячнева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с круглый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с длинный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с пропаренный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опья овсяны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х           </w:t>
              <w:br/>
              <w:t xml:space="preserve">шлифованный     </w:t>
              <w:br/>
              <w:t xml:space="preserve">колотый, целы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соль белая,   </w:t>
              <w:br/>
              <w:t xml:space="preserve">красная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аронные      </w:t>
              <w:br/>
              <w:t xml:space="preserve">изделия         </w:t>
              <w:br/>
              <w:t xml:space="preserve">(вермишель,     </w:t>
              <w:br/>
              <w:t>макароны, рожки,</w:t>
              <w:br/>
              <w:t>спиральки и др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 пшенич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-песок,    </w:t>
              <w:br/>
              <w:t xml:space="preserve">фасованный в    </w:t>
              <w:br/>
              <w:t xml:space="preserve">пакеты до 2 кг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-песок     </w:t>
              <w:br/>
              <w:t>весовой в мешка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-рафинад   </w:t>
              <w:br/>
              <w:t xml:space="preserve">быстрораство-   </w:t>
              <w:br/>
              <w:t xml:space="preserve">римый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й черный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          </w:t>
              <w:br/>
              <w:t xml:space="preserve">подсолнечно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урцы солены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као-порошок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фейный напито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ра кабачковая </w:t>
              <w:br/>
              <w:t xml:space="preserve">консервирован-  </w:t>
              <w:br/>
              <w:t xml:space="preserve">ная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шек зеленый </w:t>
              <w:br/>
              <w:t xml:space="preserve">консервирован-  </w:t>
              <w:br/>
              <w:t xml:space="preserve">ный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укуруза сладкая</w:t>
              <w:br/>
              <w:t xml:space="preserve">консервирован-  </w:t>
              <w:br/>
              <w:t xml:space="preserve">ная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матная паст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енье весовое </w:t>
              <w:br/>
              <w:t xml:space="preserve">в коробках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енье         </w:t>
              <w:br/>
              <w:t xml:space="preserve">фасованное до   </w:t>
              <w:br/>
              <w:t xml:space="preserve">250 г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дитерские    </w:t>
              <w:br/>
              <w:t xml:space="preserve">изделия         </w:t>
              <w:br/>
              <w:t xml:space="preserve">диабетические: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фли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ренье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жем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идло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ь поваренная </w:t>
              <w:br/>
              <w:t xml:space="preserve">пищевая         </w:t>
              <w:br/>
              <w:t xml:space="preserve">йодированна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а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Хлеб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пшеничный, </w:t>
              <w:br/>
              <w:t xml:space="preserve">обогащенный     </w:t>
              <w:br/>
              <w:t xml:space="preserve">витаминами и    </w:t>
              <w:br/>
              <w:t xml:space="preserve">аминокислотам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           </w:t>
              <w:br/>
              <w:t>ржано-пшеничный,</w:t>
              <w:br/>
              <w:t xml:space="preserve">обогащенный     </w:t>
              <w:br/>
              <w:t xml:space="preserve">витаминами и    </w:t>
              <w:br/>
              <w:t xml:space="preserve">аминокислотам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ржаной     </w:t>
              <w:br/>
              <w:t xml:space="preserve">дарницкий,      </w:t>
              <w:br/>
              <w:t xml:space="preserve">обогащенный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тон пшеничный </w:t>
              <w:br/>
              <w:t xml:space="preserve">с отрубям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фир, биокефир </w:t>
              <w:br/>
              <w:t xml:space="preserve">для детского    </w:t>
              <w:br/>
              <w:t xml:space="preserve">питания, 3,2%   </w:t>
              <w:br/>
              <w:t xml:space="preserve">жирности, с 8   </w:t>
              <w:br/>
              <w:t xml:space="preserve">мес. (от 200 г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сь детская   </w:t>
              <w:br/>
              <w:t xml:space="preserve">кисломолочная,  </w:t>
              <w:br/>
              <w:t xml:space="preserve">3,5% жирности,  </w:t>
              <w:br/>
              <w:t xml:space="preserve">с 0 мес.        </w:t>
              <w:br/>
              <w:t xml:space="preserve">(от 200 г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сь детская   </w:t>
              <w:br/>
              <w:t xml:space="preserve">кисломолочная,  </w:t>
              <w:br/>
              <w:t xml:space="preserve">3,4% жир., с 6  </w:t>
              <w:br/>
              <w:t xml:space="preserve">мес. (от 200 г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детский  </w:t>
              <w:br/>
              <w:t xml:space="preserve">классический,   </w:t>
              <w:br/>
              <w:t xml:space="preserve">4,5% жир., с 6  </w:t>
              <w:br/>
              <w:t xml:space="preserve">мес. (от 50 г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</w:t>
              <w:br/>
              <w:t xml:space="preserve">стерилизованное </w:t>
              <w:br/>
              <w:t xml:space="preserve">для детского    </w:t>
              <w:br/>
              <w:t xml:space="preserve">питания, 3,2%   </w:t>
              <w:br/>
              <w:t xml:space="preserve">жир. (от 200 г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ский питьевой</w:t>
              <w:br/>
              <w:t xml:space="preserve">йогурт, 2,8%    </w:t>
              <w:br/>
              <w:t xml:space="preserve">жир.,           </w:t>
              <w:br/>
              <w:t xml:space="preserve">обогащенный     </w:t>
              <w:br/>
              <w:t xml:space="preserve">пробиотиками,   </w:t>
              <w:br/>
              <w:t xml:space="preserve">с 8 мес.        </w:t>
              <w:br/>
              <w:t xml:space="preserve">(от 200 г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ое         </w:t>
              <w:br/>
              <w:t xml:space="preserve">фруктовое пюре  </w:t>
              <w:br/>
              <w:t xml:space="preserve">с 5 мес.        </w:t>
              <w:br/>
              <w:t xml:space="preserve">(от 100 г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ое овощное </w:t>
              <w:br/>
              <w:t xml:space="preserve">пюре с 4 мес.   </w:t>
              <w:br/>
              <w:t xml:space="preserve">(от 100 г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ое мясное  </w:t>
              <w:br/>
              <w:t xml:space="preserve">пюре с 6 мес.   </w:t>
              <w:br/>
              <w:t xml:space="preserve">(от 71 г)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        </w:t>
              <w:br/>
              <w:t xml:space="preserve">фруктовые соки, </w:t>
              <w:br/>
              <w:t>после 3 мес. (от</w:t>
              <w:br/>
              <w:t xml:space="preserve">100 г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каши    </w:t>
              <w:br/>
              <w:t xml:space="preserve">(сухие          </w:t>
              <w:br/>
              <w:t xml:space="preserve">инстантные) с 4 </w:t>
              <w:br/>
              <w:t>мес. (от 250 г):</w:t>
              <w:br/>
              <w:t xml:space="preserve">молочные        </w:t>
              <w:br/>
              <w:t xml:space="preserve">безмолочные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хие           </w:t>
              <w:br/>
              <w:t xml:space="preserve">адаптированные  </w:t>
              <w:br/>
              <w:t xml:space="preserve">молочные смеси: </w:t>
              <w:br/>
              <w:t xml:space="preserve">с 0 до 6 мес.   </w:t>
              <w:br/>
              <w:t xml:space="preserve">(от 400 г)      </w:t>
              <w:br/>
              <w:t xml:space="preserve">с 6 мес. до 12  </w:t>
              <w:br/>
              <w:t xml:space="preserve">мес. (от 400 г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154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        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ледующие коды бюджетной классификации: </w:t>
              <w:br/>
              <w:t xml:space="preserve">ФКР, ЦСР, КВР, ЭКР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           </w:t>
              <w:br/>
              <w:t xml:space="preserve">финансирования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либо бюджет города Москвы, либо ОМС,    </w:t>
              <w:br/>
              <w:t xml:space="preserve">либо другой источник финансирования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оставки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точный адрес(а) поставки, также         </w:t>
              <w:br/>
              <w:t xml:space="preserve">указывается объект, на который поставляется         </w:t>
              <w:br/>
              <w:t xml:space="preserve">продукция (склад, пищеблок и т.д.)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  </w:t>
              <w:br/>
              <w:t xml:space="preserve">контракта   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д/мм/гг по дд/мм/гг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чета для </w:t>
              <w:br/>
              <w:t xml:space="preserve">перечисления        </w:t>
              <w:br/>
              <w:t xml:space="preserve">денежных средств в  </w:t>
              <w:br/>
              <w:t>качестве обеспечения</w:t>
              <w:br/>
              <w:t xml:space="preserve">заявок на участие в </w:t>
              <w:br/>
              <w:t xml:space="preserve">конкурсе/аукционе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:                                         </w:t>
              <w:br/>
              <w:t xml:space="preserve">ИНН:                                                </w:t>
              <w:br/>
              <w:t xml:space="preserve">КПП:                                                </w:t>
              <w:br/>
              <w:t xml:space="preserve">ОГРН:                                               </w:t>
              <w:br/>
              <w:t xml:space="preserve">Расчетный счет:                                     </w:t>
              <w:br/>
              <w:t xml:space="preserve">Наименование банка:                                 </w:t>
              <w:br/>
              <w:t xml:space="preserve">Лицевой счет:                                       </w:t>
              <w:br/>
              <w:t xml:space="preserve">БИК: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         </w:t>
              <w:br/>
              <w:t xml:space="preserve">информация          </w:t>
              <w:br/>
              <w:t xml:space="preserve">учреждения  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:              </w:t>
              <w:br/>
              <w:t xml:space="preserve">Место нахождения:                                   </w:t>
              <w:br/>
              <w:t xml:space="preserve">Почтовый адрес:                                     </w:t>
              <w:br/>
              <w:t xml:space="preserve">Номер контактного телефона:                         </w:t>
              <w:br/>
              <w:t xml:space="preserve">Факс:                                               </w:t>
              <w:br/>
              <w:t xml:space="preserve">Адрес электронной почты: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ое лицо     </w:t>
              <w:br/>
              <w:t>учреждения и телефон</w:t>
              <w:br/>
              <w:t xml:space="preserve">(для указания в     </w:t>
              <w:br/>
              <w:t xml:space="preserve">конкурсной          </w:t>
              <w:br/>
              <w:t xml:space="preserve">документации)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данного пункта полностью (без        </w:t>
              <w:br/>
              <w:t xml:space="preserve">сокращений) указываются Ф.И.О. контактного лица и   </w:t>
              <w:br/>
              <w:t xml:space="preserve">его телефон. Контактное лицо должно владеть         </w:t>
              <w:br/>
              <w:t xml:space="preserve">информацией по проводимому конкурсу и оперативно    </w:t>
              <w:br/>
              <w:t xml:space="preserve">решать вопросы, связанные с проведением торгов   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ство к подготовке заявки на проведение конкурса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яснения к запол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бцы N 2 и 3. В обязательном порядке указываются категория качества, сорт, ГОСТ, ТУ продукции, строго (!!!) соответствующие поставляемой продукции. http://protect.gost.ru/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бец N 4. Указывается форма упаковки (например, пакет, п/э пакет, ящик и т.д.), учитывая вес, объем (например: кефир 0,5 л, творог 200 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бец N 5. Четко указывается единица измерения, например - кг, л, гр., тонна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бцы N 6 и 8. Отображается годовая потребность продуктов в количественном и денежном выра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бец N 7. Ссылка для поиска ОКДП - http://www.mosclassific.ru/mClass/okdp_view.php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одготовке заявки в обязательном порядке следует учиты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сточников финансирования два или более, заявки на проведение торгов формируются отдельно по каждому из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0</Words>
  <Characters>12443</Characters>
  <CharactersWithSpaces>10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Департамент здравоохранения г. Москвы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оставку продуктов питания для нужд лечебно-профилактически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