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организаций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фелем и овощной продук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ной по городскому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епартамента, префектуры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города Москвы, иных потреб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ПРОДУКЦИИ, ПРИОБРЕТЕННОЙ ПО ГОРОДСКОМУ ЗАКА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о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080"/>
        <w:gridCol w:w="1080"/>
        <w:gridCol w:w="945"/>
        <w:gridCol w:w="1755"/>
        <w:gridCol w:w="1889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й</w:t>
              <w:br/>
              <w:t xml:space="preserve">социальной сферы,       </w:t>
              <w:br/>
              <w:t xml:space="preserve">иных потребителе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ф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у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ков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к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ук репчаты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нциальные</w:t>
              <w:br/>
              <w:t xml:space="preserve">исполнители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Департамента, префектуры административ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ых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Правительство Москвы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продукции для организаций комплекса социальной сферы города Москвы, приобретенной по городскому за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