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здравсоц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0.2009 N 15-1/10/2-809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поставку в 2010 году оборудования и расходных матери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ля неонатального скрининга в учреждения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муниципальной систем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Заявител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руководителя Заявител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, индекс, тел., факс, E-mail Заявител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ь (наименование учреждения Заявителя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руководителя получател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, КПП, ОКАТО, индекс, адрес, тел., факс, E-mail получателя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699"/>
        <w:gridCol w:w="1351"/>
        <w:gridCol w:w="1350"/>
        <w:gridCol w:w="1349"/>
        <w:gridCol w:w="1351"/>
        <w:gridCol w:w="1349"/>
      </w:tblGrid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расходных     </w:t>
              <w:br/>
              <w:t xml:space="preserve">материалов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ные</w:t>
              <w:br/>
              <w:t>материалы</w:t>
              <w:br/>
              <w:t xml:space="preserve">(количе- </w:t>
              <w:br/>
              <w:t xml:space="preserve">ство     </w:t>
              <w:br/>
              <w:t xml:space="preserve">наборов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</w:t>
              <w:br/>
              <w:t xml:space="preserve">детей,   </w:t>
              <w:br/>
              <w:t>родивших-</w:t>
              <w:br/>
              <w:t xml:space="preserve">ся за    </w:t>
              <w:br/>
              <w:t>прошедший</w:t>
              <w:br/>
              <w:t>год (тыс.</w:t>
              <w:br/>
              <w:t xml:space="preserve">чел.)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</w:t>
              <w:br/>
              <w:t xml:space="preserve">новорож- </w:t>
              <w:br/>
              <w:t xml:space="preserve">денных,  </w:t>
              <w:br/>
              <w:t xml:space="preserve">обследо- </w:t>
              <w:br/>
              <w:t>ванных за</w:t>
              <w:br/>
              <w:t>прошедший</w:t>
              <w:br/>
              <w:t>год (тыс.</w:t>
              <w:br/>
              <w:t xml:space="preserve">чел.)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жидаемое</w:t>
              <w:br/>
              <w:t>число но-</w:t>
              <w:br/>
              <w:t>ворожден-</w:t>
              <w:br/>
              <w:t>ных (тыс.</w:t>
              <w:br/>
              <w:t xml:space="preserve">чел.)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ходя-</w:t>
              <w:br/>
              <w:t>щий оста-</w:t>
              <w:br/>
              <w:t>ток коли-</w:t>
              <w:br/>
              <w:t xml:space="preserve">чества   </w:t>
              <w:br/>
              <w:t xml:space="preserve">наборов  </w:t>
              <w:br/>
              <w:t>расходных</w:t>
              <w:br/>
              <w:t xml:space="preserve">материа- </w:t>
              <w:br/>
              <w:t xml:space="preserve">лов на   </w:t>
              <w:br/>
              <w:t xml:space="preserve">начало   </w:t>
              <w:br/>
              <w:t xml:space="preserve">2010 г.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боры реагентов   </w:t>
              <w:br/>
              <w:t xml:space="preserve">для определения    </w:t>
              <w:br/>
              <w:t xml:space="preserve">фенилаланина в     </w:t>
              <w:br/>
              <w:t xml:space="preserve">сухих пятнах крови </w:t>
              <w:br/>
              <w:t xml:space="preserve">фосфориметрическим </w:t>
              <w:br/>
              <w:t>методом с временным</w:t>
              <w:br/>
              <w:t xml:space="preserve">разрешением "ФАВР"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боры реагентов   </w:t>
              <w:br/>
              <w:t xml:space="preserve">для определения    </w:t>
              <w:br/>
              <w:t xml:space="preserve">фенилаланина в     </w:t>
              <w:br/>
              <w:t xml:space="preserve">сухих пятнах крови </w:t>
              <w:br/>
              <w:t xml:space="preserve">флуометрическим    </w:t>
              <w:br/>
              <w:t xml:space="preserve">методом "ФКУ-      </w:t>
              <w:br/>
              <w:t xml:space="preserve">неоскрин"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боры реагентов   </w:t>
              <w:br/>
              <w:t>для проведения нео-</w:t>
              <w:br/>
              <w:t>натального скринин-</w:t>
              <w:br/>
              <w:t xml:space="preserve">га на врожденный   </w:t>
              <w:br/>
              <w:t xml:space="preserve">гипотиреоз для     </w:t>
              <w:br/>
              <w:t xml:space="preserve">определения тирео- </w:t>
              <w:br/>
              <w:t xml:space="preserve">тропного гормона в </w:t>
              <w:br/>
              <w:t xml:space="preserve">сухих пятнах крови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боры реагентов   </w:t>
              <w:br/>
              <w:t xml:space="preserve">для определения    </w:t>
              <w:br/>
              <w:t xml:space="preserve">тиреотропного гор- </w:t>
              <w:br/>
              <w:t xml:space="preserve">мона для подтверж- </w:t>
              <w:br/>
              <w:t xml:space="preserve">дающей диагностики </w:t>
              <w:br/>
              <w:t xml:space="preserve">врожденного        </w:t>
              <w:br/>
              <w:t xml:space="preserve">гипотиреоза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боры реагентов   </w:t>
              <w:br/>
              <w:t xml:space="preserve">для определения    </w:t>
              <w:br/>
              <w:t>свободного тирокси-</w:t>
              <w:br/>
              <w:t>на для подтверждаю-</w:t>
              <w:br/>
              <w:t xml:space="preserve">щей диагностики    </w:t>
              <w:br/>
              <w:t xml:space="preserve">врожденного        </w:t>
              <w:br/>
              <w:t xml:space="preserve">гипотиреоза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язательно заполнять все строки и графы, отсутствие потребности в одной из перечисленных позиций отмечать словами "нет потребност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заполнении пунктов 1, 2, 3, 4, 5 графы 3 необходимо указать количество расходных материалов, необходимых для обследования ожидаемого числа новорожде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Заявителя     ___________ ______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(Ф.И.О.)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___________ (подпись)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ел., Факс, E-mail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2</Words>
  <Characters>2560</Characters>
  <CharactersWithSpaces>21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6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7:56:00Z</dcterms:modified>
  <cp:revision>2</cp:revision>
  <dc:subject>Заявка</dc:subject>
  <dc:title>Заявка на поставку в 2010 году расходных материалов для неонатального скрининга в учреждения государственной и муниципальной систем здравоохра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