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0.2009 N 15-1/10/2-809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поставку в 2010 году реабилит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орудования для детских отделений восстанов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ечения и реабилитации в учреждения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муниципальной систем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Заявител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Заявител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, индекс, тел., факс, E-mail Заявителя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4"/>
        <w:gridCol w:w="1351"/>
        <w:gridCol w:w="1349"/>
        <w:gridCol w:w="945"/>
        <w:gridCol w:w="189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ь         </w:t>
              <w:br/>
              <w:t xml:space="preserve">(наименование учреждения  </w:t>
              <w:br/>
              <w:t xml:space="preserve">Заявителя), Ф.И.О.     </w:t>
              <w:br/>
              <w:t xml:space="preserve">руководителя получателя,  </w:t>
              <w:br/>
              <w:t xml:space="preserve">ИНН, КПП, ОКАТО, индекс,  </w:t>
              <w:br/>
              <w:t xml:space="preserve">адрес, тел., факс,     </w:t>
              <w:br/>
              <w:t xml:space="preserve">E-mail получателя     </w:t>
            </w:r>
          </w:p>
        </w:tc>
        <w:tc>
          <w:tcPr>
            <w:tcW w:w="5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ный перечень наименования    </w:t>
              <w:br/>
              <w:t xml:space="preserve">оборудования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ариковый</w:t>
              <w:br/>
              <w:t xml:space="preserve">сухой  </w:t>
              <w:br/>
              <w:t xml:space="preserve">бассейн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идромас-</w:t>
              <w:br/>
              <w:t xml:space="preserve">сажная   </w:t>
              <w:br/>
              <w:t xml:space="preserve">ванн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ягкие</w:t>
              <w:br/>
              <w:t>модул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ое реа-  </w:t>
              <w:br/>
              <w:t>билитационное</w:t>
              <w:br/>
              <w:t xml:space="preserve">оборудование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орудование предусматривается для реабилитационных центров, отделений восстановительного лечения д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не формы заявки укажите закупленное за последние 2 года реабилитационное оборудование для детей с наименованием учреждения, его получивш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Заявителя  ___________ ____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(Ф.И.О.)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  (Ф.И.О.)    (тел., факс, E-mail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4</Characters>
  <CharactersWithSpaces>12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7:56:00Z</dcterms:modified>
  <cp:revision>2</cp:revision>
  <dc:subject>Заявка</dc:subject>
  <dc:title>Заявка на поставку в 2010 году реабилитационного оборудования для детских отделений восстановительного лечения и реабилитации в учреждения государственной и муниципальной систем здравоо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