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15-1/10/2-80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ставку в 2010 году специализированн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ечебного питания для детей, страдающих фенилкетонур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Зая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индекс, тел., факс, E-mail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(наименование учреждения Заявител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получа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КПП, ОКАТО, индекс, адрес, тел., факс, E-mail получател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756"/>
        <w:gridCol w:w="2429"/>
        <w:gridCol w:w="270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тей,</w:t>
              <w:br/>
              <w:t xml:space="preserve">получающих </w:t>
              <w:br/>
              <w:t xml:space="preserve">лечени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потреб-  </w:t>
              <w:br/>
              <w:t>ность в специали-</w:t>
              <w:br/>
              <w:t xml:space="preserve">зированном про-  </w:t>
              <w:br/>
              <w:t xml:space="preserve">дукте лечебного  </w:t>
              <w:br/>
              <w:t xml:space="preserve">питания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й остаток</w:t>
              <w:br/>
              <w:t>специализированного</w:t>
              <w:br/>
              <w:t xml:space="preserve">продукта лечебного </w:t>
              <w:br/>
              <w:t xml:space="preserve">питания на начало </w:t>
              <w:br/>
              <w:t xml:space="preserve">2010 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первого года </w:t>
              <w:br/>
              <w:t xml:space="preserve">жизни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в возрасте   </w:t>
              <w:br/>
              <w:t>от 1 года до 7 ле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 таблицы укажите перечень специализированных продуктов лечебного питания и число детей в указанной возрастной группе, их получ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 ___________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в 2010 году специализированных продуктов лечебного питания для детей, страдающих фенилкетонур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