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Росрыболовства от 14.07.2008 N 50, в котором приведена данная форма, вводится в действие с 1 дека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снащения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ми сред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и их ви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явка на повторное тестирование Т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Руководителю РЦ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просит произвести тестирование ТСК, установленного на суд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СК   обеспечивает  постоянную  автоматическую  передачу  информации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положении судна. Работоспособность ТСК гарантиру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рма-изгото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аппара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сия программного обеспечения DCE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сия программного обеспечения DTE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й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еанический реги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 о  судне  и судовладельце приведены в регистрационной карточ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ной к данному пись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у расходов РЦМ на тестирование ТСК гарантиру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ш адрес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E-mail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TELEX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FAX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TEL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ши 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Вас выдать Свидетельство соответствия ТС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подтверждает свое согласие на в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и ИНМАРСАТ-С/GPS (ИНМАРСАТ-С/ГЛОНАСС) N 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ытую сеть РЦ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8</Characters>
  <CharactersWithSpaces>1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Федеральное агентство по рыболовству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повторное тестирование технического средства контроля позиции, функционирующей на основе использования космических средств (систем АРГОС, ИНМАРСАТ, ГЛОНАСС, НАВСТАР, других космических систем) и информационных технологий, включенной в ЗС, кото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