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вышении квал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служащих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ПОВЫШЕНИЕ КВАЛИФИКАЦИИ МУНИЦИПАЛЬНЫХ СЛУЖАЩИХ Н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министрации городского округа Электросталь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591"/>
        <w:gridCol w:w="3779"/>
        <w:gridCol w:w="1486"/>
        <w:gridCol w:w="2025"/>
        <w:gridCol w:w="2024"/>
        <w:gridCol w:w="2025"/>
        <w:gridCol w:w="2296"/>
        <w:gridCol w:w="175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ебных программ    </w:t>
              <w:br/>
              <w:t xml:space="preserve">повышения квалификации           </w:t>
              <w:br/>
              <w:t xml:space="preserve">муниципальных служащих           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ого  </w:t>
              <w:br/>
              <w:t xml:space="preserve">подразделения, должность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впервые       </w:t>
              <w:br/>
              <w:t xml:space="preserve">принятых на   </w:t>
              <w:br/>
              <w:t xml:space="preserve">муниципальную </w:t>
              <w:br/>
              <w:t xml:space="preserve">службу        </w:t>
            </w:r>
          </w:p>
        </w:tc>
        <w:tc>
          <w:tcPr>
            <w:tcW w:w="8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еющих профессиональное образование, чел.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   </w:t>
              <w:br/>
              <w:t xml:space="preserve">образование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е и      </w:t>
              <w:br/>
              <w:t xml:space="preserve">последующее   </w:t>
              <w:br/>
              <w:t xml:space="preserve">высшее        </w:t>
              <w:br/>
              <w:t xml:space="preserve">образование  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образование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ная</w:t>
              <w:br/>
              <w:t xml:space="preserve">переподготовка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</w:t>
              <w:br/>
              <w:t>квал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квалификации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обходимо указать сведения о численности муниципальных служащих, прошедших обучение в любых образовательных учреждениях по состоянию на 01.01.200__, предшествующего запланированному об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5</Characters>
  <CharactersWithSpaces>1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овышение квалификации муниципальных служащих администрации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