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ЫХ СЛУЖАЩИХ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811"/>
        <w:gridCol w:w="1889"/>
        <w:gridCol w:w="1621"/>
        <w:gridCol w:w="1619"/>
        <w:gridCol w:w="2295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ебных      </w:t>
              <w:br/>
              <w:t xml:space="preserve">программ     </w:t>
              <w:br/>
              <w:t xml:space="preserve">повышения    </w:t>
              <w:br/>
              <w:t xml:space="preserve">квалификации </w:t>
              <w:br/>
              <w:t>муниципальных</w:t>
              <w:br/>
              <w:t xml:space="preserve">служащих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первые      </w:t>
              <w:br/>
              <w:t xml:space="preserve">принятых на  </w:t>
              <w:br/>
              <w:t>муниципальную</w:t>
              <w:br/>
              <w:t xml:space="preserve">службу       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   </w:t>
              <w:br/>
              <w:t xml:space="preserve">чел.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Необходимо  указать  сведения  о численност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 прошедших   обучение   в  любых   образовательных 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01.01.200___, предшествующего запланированному обу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____________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вышение квалификации муниципальных служащих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