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Отрадне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ВЫШЕНИЕ КВАЛИФИКАЦИИ МУНИЦИПАЛЬНЫ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1"/>
        <w:gridCol w:w="2160"/>
        <w:gridCol w:w="944"/>
        <w:gridCol w:w="2026"/>
        <w:gridCol w:w="1619"/>
        <w:gridCol w:w="2565"/>
        <w:gridCol w:w="202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ебных программ </w:t>
              <w:br/>
              <w:t xml:space="preserve">повышения        </w:t>
              <w:br/>
              <w:t xml:space="preserve">квалификации     </w:t>
              <w:br/>
              <w:t xml:space="preserve">муниципальных    </w:t>
              <w:br/>
              <w:t xml:space="preserve">служащих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руктурного   </w:t>
              <w:br/>
              <w:t xml:space="preserve">подразделения, </w:t>
              <w:br/>
              <w:t xml:space="preserve">должность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впервые       </w:t>
              <w:br/>
              <w:t xml:space="preserve">принятых на   </w:t>
              <w:br/>
              <w:t xml:space="preserve">муниципальную </w:t>
              <w:br/>
              <w:t xml:space="preserve">службу        </w:t>
            </w:r>
          </w:p>
        </w:tc>
        <w:tc>
          <w:tcPr>
            <w:tcW w:w="6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        </w:t>
              <w:br/>
              <w:t xml:space="preserve">образование, чел.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       </w:t>
              <w:br/>
              <w:t>последующее высшее</w:t>
              <w:br/>
              <w:t xml:space="preserve">образование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е</w:t>
              <w:br/>
              <w:t xml:space="preserve">образование   </w:t>
              <w:br/>
              <w:t xml:space="preserve">(повышение    </w:t>
              <w:br/>
              <w:t xml:space="preserve">квалификации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И.О.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сельского поселения Отрадненское Красногорского район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вышение квалификации муниципальных служащих органов местного самоуправления сельского поселения Отрадн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