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ведения бюджетных ассигнований, лимитов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ств, предельных объемов финанс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организации исполнения бюджета Мос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и по расход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 ПРЕДЕЛЬНЫЕ ОБЪЕМЫ 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________________________ МЕСЯЦ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главного распорядителя средств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осковской обла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уб.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1215"/>
        <w:gridCol w:w="675"/>
        <w:gridCol w:w="674"/>
        <w:gridCol w:w="541"/>
        <w:gridCol w:w="539"/>
        <w:gridCol w:w="675"/>
        <w:gridCol w:w="944"/>
      </w:tblGrid>
      <w:tr>
        <w:trPr>
          <w:trHeight w:val="240" w:hRule="atLeast"/>
          <w:cantSplit w:val="true"/>
        </w:trPr>
        <w:tc>
          <w:tcPr>
            <w:tcW w:w="47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выплат               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строки  </w:t>
            </w:r>
          </w:p>
        </w:tc>
        <w:tc>
          <w:tcPr>
            <w:tcW w:w="40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&lt;*&gt;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I. Социально значимые      </w:t>
              <w:br/>
              <w:t xml:space="preserve">расходы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0.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I. Выплаты гражданам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1.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руда и начисления на      </w:t>
              <w:br/>
              <w:t xml:space="preserve">выплаты по оплате труда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1.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жбюджетные трансферты бюджетам  </w:t>
              <w:br/>
              <w:t xml:space="preserve">муниципальных образований на      </w:t>
              <w:br/>
              <w:t xml:space="preserve">оплату труда работников           </w:t>
              <w:br/>
              <w:t xml:space="preserve">муниципальных учреждений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1.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жбюджетные трансферты бюджетам  </w:t>
              <w:br/>
              <w:t xml:space="preserve">муниципальных образований на      </w:t>
              <w:br/>
              <w:t xml:space="preserve">предоставление мер социальной     </w:t>
              <w:br/>
              <w:t xml:space="preserve">поддержки отдельным категориям    </w:t>
              <w:br/>
              <w:t xml:space="preserve">граждан согласно законодательству </w:t>
              <w:br/>
              <w:t xml:space="preserve">Российской Федерации и (или)      </w:t>
              <w:br/>
              <w:t xml:space="preserve">законодательству Московской       </w:t>
              <w:br/>
              <w:t xml:space="preserve">области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1.0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обязательного медицинского   </w:t>
              <w:br/>
              <w:t xml:space="preserve">страхования (страховые взносы на  </w:t>
              <w:br/>
              <w:t xml:space="preserve">неработающее население)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1.0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ипендии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1.0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.2. Прочие выплаты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.02.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дикаменты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.02.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итание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.02.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предоставление мер     </w:t>
              <w:br/>
              <w:t xml:space="preserve">социальной поддержки отдельным    </w:t>
              <w:br/>
              <w:t xml:space="preserve">категориям граждан согласно       </w:t>
              <w:br/>
              <w:t xml:space="preserve">законодательству Российской       </w:t>
              <w:br/>
              <w:t>Федерации и (или) законодательству</w:t>
              <w:br/>
              <w:t xml:space="preserve">Московской области - выплаты,     </w:t>
              <w:br/>
              <w:t xml:space="preserve">осуществляемые через юридических  </w:t>
              <w:br/>
              <w:t xml:space="preserve">лиц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2.0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II. Первоочередные расходы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2.00.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 Госдолг, в том числе: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2.01.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совые выплаты по источникам  </w:t>
              <w:br/>
              <w:t xml:space="preserve">финансирования дефицита бюджета   </w:t>
              <w:br/>
              <w:t xml:space="preserve">Московской области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2.01.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уживание внутреннего долг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2.01.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 Прочие выплаты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2.02.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по Главному управлению    </w:t>
              <w:br/>
              <w:t xml:space="preserve">дорожного хозяйства Московской    </w:t>
              <w:br/>
              <w:t xml:space="preserve">области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2.02.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, осуществляемые           </w:t>
              <w:br/>
              <w:t xml:space="preserve">Министерством транспорта          </w:t>
              <w:br/>
              <w:t xml:space="preserve">Московской области на             </w:t>
              <w:br/>
              <w:t xml:space="preserve">финансирование транспортных       </w:t>
              <w:br/>
              <w:t xml:space="preserve">организаций Московской области на </w:t>
              <w:br/>
              <w:t xml:space="preserve">покрытие выпадающих доходов за    </w:t>
              <w:br/>
              <w:t xml:space="preserve">проезд граждан льготных категорий </w:t>
              <w:br/>
              <w:t xml:space="preserve">и на организацию транспортного    </w:t>
              <w:br/>
              <w:t xml:space="preserve">обслуживания населения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2.02.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III. Прочие расходы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3.00.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атериальные затраты, в том числе: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3.01.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е услуги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3.01.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связи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3.01.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унальные услуги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3.01.0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ная плата за пользование   </w:t>
              <w:br/>
              <w:t xml:space="preserve">имуществом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3.01.0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звозмездные перечисления        </w:t>
              <w:br/>
              <w:t xml:space="preserve">организациям (субсидии)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3.02.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спортивным командам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3.02.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субсидии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3.02.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сходы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3.99.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жбюджетные трансферты           </w:t>
              <w:br/>
              <w:t xml:space="preserve">муниципальным образованиям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3.99.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ы, услуги по содержанию      </w:t>
              <w:br/>
              <w:t xml:space="preserve">имущества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3.99.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боты, услуги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3.99.0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сходы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3.99.0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стоимости основных     </w:t>
              <w:br/>
              <w:t xml:space="preserve">средств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3.99.0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материальных </w:t>
              <w:br/>
              <w:t xml:space="preserve">запасов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3.99.0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акций и иных </w:t>
              <w:br/>
              <w:t xml:space="preserve">форм участия в капитале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3.99.0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             </w:t>
              <w:br/>
              <w:t xml:space="preserve">непроизводственных активов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3.99.0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расходов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ются рабочие дни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ланово-финанс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4</Words>
  <Characters>4177</Characters>
  <CharactersWithSpaces>35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7:00Z</dcterms:created>
  <dc:creator>Министерство финансов Московской области</dc:creator>
  <dc:description/>
  <dc:language>en-US</dc:language>
  <cp:lastModifiedBy/>
  <dcterms:modified xsi:type="dcterms:W3CDTF">2011-10-30T07:57:00Z</dcterms:modified>
  <cp:revision>2</cp:revision>
  <dc:subject>Заявка</dc:subject>
  <dc:title>Заявка на предельные объемы финансирования главного распорядителя средств бюджет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