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240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ОАО "РЖД"      департамента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корпоратив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     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И.О. Фамилия             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а N 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оставление доступа к информационным ресурсам (ИР)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й ресурс, его компоненты (сегмент, раздел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д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подразде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ользователя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.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время (время и дни доступа к 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e-mail, рабочее мест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ОАО "РЖД" - распорядитель 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ЗИЦИИ, ЗАПОЛНЯЕМЫЕ ИВЦ, ГВЦ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ГРАНИЧЕНИЕ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Р, папка, база данных            Права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(пользователя)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рабоч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ель)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(распорядитель)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ИР ГВЦ ОАО "РЖД"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истемы ГВЦ ОАО "РЖД"  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Ц           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центра безопасности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.О. Фамилия, код город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 графе  "Тип  подключения"  указывается  слово   "Информационное"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ехнологическо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графе  "Заявка действительна по"  указывается  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(не более 2 лет  с момента  предоставления доступа к информ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графе "Время и дни доступа к ИР" указывается время работы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 ресурсов  (ИР)  на ПЭВМ  и дни работы  (например, с 8.0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0, Пн - Сб, по граф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позиции "рабочее место пользователя"  указывается  номер  помещ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расположена ПЭВ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2</Characters>
  <CharactersWithSpaces>3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АО «Российские железные дороги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доступа к информационным ресурсам ОАО «РЖД» внутренним пользователям филиала ОАО «РЖД»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