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доступ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ым ресур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ля 2007 г. N 1240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       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безопасности ОАО "РЖД"      департамента инфор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корпоративных проце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равления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__       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И.О. Фамилия             (подпись)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ка N ____ 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едоставление доступа к информационным ресурсам (ИР)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одразделения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ая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й ресурс, его компоненты (сегмент, раздел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организации (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организации, регистрационный номер, ИНН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организации-пользователя, тел., факс, e-mai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 для  подключения  к ИР N  и дата договора  об электронном об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ми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подключения (доступ к ИР, технологическое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-владелец (распорядитель) ИР  в  ОАО "РЖД",  филиале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пользователя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пользователя, e-mai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действительн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действитель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е время (время и дни доступа к И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е место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ЗИЦИИ, ЗАПОЛНЯЕМЫЕ ИВЦ, ГВЦ ОАО "РЖД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пользо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ГРАНИЧЕНИЕ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Р, папка, база данных            Права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подключения ПЭВМ пользователей к ИР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нешнего пользователя)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рабочее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ьзователь)        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(распорядитель)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БИР ГВЦ ОАО "РЖД"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системы ГВЦ ОАО "РЖД"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ВЦ ОАО "РЖД"         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центра безопасности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.О. Фамилия, код город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 графе  "Тип  подключения"   указывается  слово  "Информационное"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ехнологическо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графе "Заявка  действительна по"  указывается  дата окончани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  (до  срока  окончания  действия  договора  ОАО "РЖД" с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ей,  но  не  более  1 года  с момента  предоставления  доступ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м ресурс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 графе "Время и дни доступа к ИР" указывается время работы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 ресурсов  (ИР)  на  ПЭВМ  и дни работы (например, с 8.00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00, Пн - Сб, по график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 позиции "рабочее место пользователя"  указывается  номер  помеще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 расположена ПЭВМ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0</Characters>
  <CharactersWithSpaces>3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ОАО «Российские железные дороги»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доступа к информационным ресурсам ОАО «РЖД» внешним пользователям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