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досту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ым ресур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240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      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безопасности ОАО "РЖД"      департамента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корпоративных 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      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И.О. Фамилия             (подпись)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ка N ____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едоставление доступа к информационным ресурсам (ИР)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дразделени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й ресурс, его компоненты (сегмент, раздел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од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подразде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пользователя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.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действительн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действитель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время (время и дни доступа к 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рабочее мест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ОАО "РЖД" - распорядитель (заказчик) 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ЗИЦИИ, ЗАПОЛНЯЕМЫЕ ГВЦ ОАО "РЖ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 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льз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ГРАНИЧЕНИЕ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Р, папка, база данных            Права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(пользователя)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рабоче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ьзователь)            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(распорядитель)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БИР ГВЦ ОАО "РЖД"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системы ГВЦ ОАО "РЖД"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ВЦ ОАО "РЖД"             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.О. Фамилия, код город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 графе  "Тип  подключения"   указывается  слово  "Информационное"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ехнологическо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графе  "Заявка действительна по"  указывается  дата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 (не более 2 лет  с момента  предоставления доступа к информ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урс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графе "Время и дни доступа к ИР" указывается время работы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 ресурсов  (ИР)  на  ПЭВМ  и дни работы (например, с 8.00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00, Пн - Сб, по граф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позиции "рабочее место пользователя"  указывается  номер  помещ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расположена ПЭВМ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4</Characters>
  <CharactersWithSpaces>3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ОАО «Российские железные дороги»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доступа к информационным ресурсам ОАО «РЖД» работникам подразделений аппарата управления ОАО «РЖД»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