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заявлений и прилаг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им документов на предоставление в 2007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бюджета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убсидий на 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и дорогами новых микро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ой малоэтажной и многоквартирной застрой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оставление в 2007 году из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й на обеспечение автомобильными дорог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вых микрорайонов массовой малоэтаж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ногоквартирной застрой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(правительство) _______________ (наименование субъекта Российской Федерации) заявляет о намерении получить из федерального бюджета субсидии на обеспечение автомобильными дорогами новых микрорайонов массовой малоэтажной и многоквартирной застройки, для чего представляет на рассмотрение следующие проект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026"/>
        <w:gridCol w:w="1215"/>
        <w:gridCol w:w="1350"/>
        <w:gridCol w:w="1215"/>
        <w:gridCol w:w="1080"/>
        <w:gridCol w:w="1889"/>
        <w:gridCol w:w="1486"/>
        <w:gridCol w:w="1618"/>
      </w:tblGrid>
      <w:tr>
        <w:trPr>
          <w:trHeight w:val="48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екта/   </w:t>
              <w:br/>
              <w:t xml:space="preserve">наименование </w:t>
              <w:br/>
              <w:t>муниципального</w:t>
              <w:br/>
              <w:t xml:space="preserve">образования, </w:t>
              <w:br/>
              <w:t xml:space="preserve">на территории </w:t>
              <w:br/>
              <w:t xml:space="preserve">которого   </w:t>
              <w:br/>
              <w:t xml:space="preserve">планируется  </w:t>
              <w:br/>
              <w:t xml:space="preserve">реализация  </w:t>
              <w:br/>
              <w:t xml:space="preserve">проекта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о       </w:t>
              <w:br/>
              <w:t xml:space="preserve">проекте </w:t>
              <w:br/>
              <w:t xml:space="preserve">(много- </w:t>
              <w:br/>
              <w:t>квартир-</w:t>
              <w:br/>
              <w:t xml:space="preserve">ный/    </w:t>
              <w:br/>
              <w:t xml:space="preserve">мало-   </w:t>
              <w:br/>
              <w:t>этажный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номер    </w:t>
              <w:br/>
              <w:t xml:space="preserve">приказа  </w:t>
              <w:br/>
              <w:t xml:space="preserve">Росстроя </w:t>
              <w:br/>
              <w:t>об отборе</w:t>
              <w:br/>
              <w:t>проекта в</w:t>
              <w:br/>
              <w:t xml:space="preserve">рамках   </w:t>
              <w:br/>
              <w:t xml:space="preserve">реализа- </w:t>
              <w:br/>
              <w:t xml:space="preserve">ции под- </w:t>
              <w:br/>
              <w:t>программы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проекта,</w:t>
              <w:br/>
              <w:t>реализу-</w:t>
              <w:br/>
              <w:t>емого по</w:t>
              <w:br/>
              <w:t>подпрог-</w:t>
              <w:br/>
              <w:t xml:space="preserve">рамме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участка</w:t>
              <w:br/>
              <w:t xml:space="preserve">(г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>запрашиваемых</w:t>
              <w:br/>
              <w:t xml:space="preserve">на 2007 год </w:t>
              <w:br/>
              <w:t xml:space="preserve">субсидий   </w:t>
              <w:br/>
              <w:t xml:space="preserve">за счет   </w:t>
              <w:br/>
              <w:t xml:space="preserve">средств   </w:t>
              <w:br/>
              <w:t xml:space="preserve">федерального </w:t>
              <w:br/>
              <w:t xml:space="preserve">бюджета   </w:t>
              <w:br/>
              <w:t xml:space="preserve">(млн. руб.)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едоставляемых </w:t>
              <w:br/>
              <w:t xml:space="preserve">в 2007 году субсидий </w:t>
              <w:br/>
              <w:t xml:space="preserve">(млн. руб.)     </w:t>
            </w:r>
          </w:p>
        </w:tc>
      </w:tr>
      <w:tr>
        <w:trPr>
          <w:trHeight w:val="8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</w:t>
              <w:br/>
              <w:t xml:space="preserve">средств 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</w:t>
              <w:br/>
              <w:t xml:space="preserve">средств    </w:t>
              <w:br/>
              <w:t xml:space="preserve">бюджета    </w:t>
              <w:br/>
              <w:t xml:space="preserve">муници-    </w:t>
              <w:br/>
              <w:t xml:space="preserve">пального   </w:t>
              <w:br/>
              <w:t>образования</w:t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дата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2</Characters>
  <CharactersWithSpaces>1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08:03:00Z</dcterms:modified>
  <cp:revision>2</cp:revision>
  <dc:subject>Заявка</dc:subject>
  <dc:title>Заявка субъекта Российской Федерации на предоставление из федерального бюджета субсидий на обеспечение автомобильными дорогами новых микрорайонов массовой малоэтажной и многоквартирной застрой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