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микрофинансо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микро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организации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рганизации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й адрес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(Ф.И.О.)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адрес налоговой инспекции, в которой организация состоит на налоговом учете,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рганизации (для юридического лица) _________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адлежащий государству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ьным образованиям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м юридическим и физическим лицам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государственной регистрации на основании Свидетельства о государственной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регистрации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енного органа, осуществившего регистрацию,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регистрационный номер в ЕГРЮЛ _______________, дата внесения записи в ЕГРЮЛ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вид деятельности по Общероссийскому классификатору видов экономической деятельности: код ОКВЭД (с указанием описания кода)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виды товаров, работ и услуг, по которым специализируется организация,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численность работников за последний отчетный период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ий уровень заработной платы работников за последний месяц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получения займа (целевые расходы)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испрашиваемого микрозайма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дачи займа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еспечения по микрозайму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заявлением подтверждаем, что в отношени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 проводится    процедура   реорганизации,   ликвидации,   банкро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начисленным налогам, сборам и иным обязательным платеж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  всех   уровней   бюджетной   системы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 внебюджетные  фонды,  а  также  по  бюджетным 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м    ранее    на   возвратной   основе,   по   состоянию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ой информации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рганизаци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Касенов Е.Б.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микро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