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еделения не распределенных между бюдже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 суб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на обеспечение пере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образованиям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олномочий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ых полномочий по мерам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в сфере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ЕДОСТАВЛЕНИЕ НЕ РАСПРЕДЕЛЕННЫХ МЕЖДУ БЮДЖЕ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УНИЦИПАЛЬНЫХ ОБРАЗОВАНИЙ МОСКОВСКОЙ ОБЛАСТИ СУБВЕ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БЮДЖЕТА МОСКОВСКОЙ ОБЛАСТИ НА ОБЕСПЕЧЕНИЕ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УНИЦИПАЛЬНЫМ ОБРАЗОВАНИЯ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ЫХ ПОЛНОМОЧИЙ В СФЕР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ГОСУДАРСТВЕННЫХ ПОЛНОМОЧИЙ ПО МЕРАМ 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СФЕР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160"/>
        <w:gridCol w:w="40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венц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</w:t>
              <w:br/>
              <w:t xml:space="preserve">субвенций,     </w:t>
              <w:br/>
              <w:t xml:space="preserve">тыс. рублей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предоставления </w:t>
              <w:br/>
              <w:t xml:space="preserve">нераспределенных             </w:t>
              <w:br/>
              <w:t xml:space="preserve">субвенций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6</Characters>
  <CharactersWithSpaces>1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Правительство Московской област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не распределенных между бюджетами муниципальных образований Московской области субвенций из бюджета Московской области на обеспечение переданных муниципальным образованиям московской области государственных полномочий в сфере об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