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0.2009 N 14-5/10/2-84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явка на предоставление па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доступа в программно-информационный компл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Государственный реестр курорт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органа  исполнительной  власти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/санаторно-курортного учрежд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 и  должность  руководителя  органа  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субъекта  Российской  Федерации  в сфере здравоохранения/санато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ортного учре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  ответственного  исполнителя, отвечающего з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ограммно-информационном  комплексе  "Государственный реестр кур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"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исполнителя с указанием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ответственного исполни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ответственного исполнител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санаторно-курортного учреж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только санаторно-курортным учрежд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санаторно-курортного учреж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только санаторно-курортным учрежд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заявку             Подпись    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3</Characters>
  <CharactersWithSpaces>1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пароля для доступа в программно-информационный комплекс «Государственный реестр курортного фонда Российской Федера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