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8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отдела транспорта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и 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.А. Пику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едоставление служебного авто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выходные и праздничные д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моб. тел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сотрудника Фонда, использующего автотран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ель использования авто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 поездки: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время использования автотранспорта с __________ час. до 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 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    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0</Characters>
  <CharactersWithSpaces>1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служебного автотранспорта в Федеральном агентстве по управлению государственным имуществом в выходные и праздничные д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