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Госкорпорации "Росатом" от 31.01.2011 N 1/66-П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1.2011 N 1/66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редоставление субсидии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ное и сокращенное наименова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 указанием ее организационно-правово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место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 КПП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 корреспондентский сч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еятельности организации по ОКВЭ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Цель   субсидии   (перечень   субсидируемых   видов   деятельност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активными отходами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ид радиоактивных отходов (радиоактивные отходы, отработавшие  источ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онизирующего излучения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Общий  объем  средств,  необходимых для  реализации  видов  операци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активными   отходами,  рассчитанный  в  соответствии  с  метод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ями,  утверждаемыми  Государственной  корпорацией по атомн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сатом" (руб.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Финансирование из средств федерального бюджета  по  иным  основания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и,  указанные  в пункте 3 Правил предоставления субсидий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 юридическим   лицам   на   возмещение   затрат   на  обращени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активными отходами (наличие (отсутствие), размер финансирования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3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"Государственная корпорация по атомной энергии ""Росатом"""</dc:creator>
  <dc:description/>
  <dc:language>en-US</dc:language>
  <cp:lastModifiedBy/>
  <dcterms:modified xsi:type="dcterms:W3CDTF">2011-10-30T20:29:00Z</dcterms:modified>
  <cp:revision>2</cp:revision>
  <dc:subject>Заявка</dc:subject>
  <dc:title>Заявка на предоставление субсидии из федерального бюджета юридическому лицу на возмещение затрат на обращение с радиоактивными отход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