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0.03.2011 N 183н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1 году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езно-ортопе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11 г. N 18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едоставление субсидии стационару сл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тезирования на оплату дней пребывания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стацион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05320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на ____ год   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го унитарного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тезно-ортопедического предприятия __________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по ОКЕИ │ 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080"/>
        <w:gridCol w:w="1484"/>
        <w:gridCol w:w="810"/>
        <w:gridCol w:w="945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финансовых</w:t>
              <w:br/>
              <w:t xml:space="preserve">средств, </w:t>
              <w:br/>
              <w:t xml:space="preserve">всего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аменты и прочие        </w:t>
              <w:br/>
              <w:t xml:space="preserve">лечебные материалы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питан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ные материалы  </w:t>
              <w:br/>
              <w:t xml:space="preserve">и предметы снабжен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00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┬───────┬──────────┬─────┬──────┬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 │   2   │     3    │  4  │  5   │  6  │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┼──────────┼─────┼──────┼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ммунальные услуги - всего │  060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┼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:            │     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плата отопления и      │     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горячего водоснабжения  │  061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┼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плата потребления      │     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электроэнергии          │  062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┼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плата потребления газа │  063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┼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ранспортные услуги         │  070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┼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луги связи                │  080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┼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боты, услуги по содержанию│     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мущества                   │  090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┼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обретение основных       │     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                    │  100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┼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текущие расходы      │  110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┼───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расходов:             │  120  │   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┴───────┴────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215"/>
        <w:gridCol w:w="2025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ек в стационаре, ед.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ойко-дней по плану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ая численность работников стационара, чел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  ____________   бухгалтер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МП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0</Characters>
  <CharactersWithSpaces>4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предоставление субсидии стационару сложного протезирования на оплату дней пребывания инвалидов в стациона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