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ализации По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07 г. N 93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едседателю 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едоставление субсидии из бюджет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 на оказание адресной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мощи неработающим пенсионерам, являющимся получа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рудовых пенсий по старости и инвалидности, пострадав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результате чрезвычайных ситуаций и 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высше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остановлением Правительства Российской  Федерации  от  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2007 г. N 936 "Об утверждении Правил предоставления  в  2008 -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х из бюджета Пенсионного фонда Российской Федерации  субсидий 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Российской Федерации на социальные программы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связанные с укреплением материально-технической базы 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обслуживания населения и оказанием адресной  социальной 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работающим   пенсионерам,  являющимся  получателями  трудовых  пенси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ости и по инвалидности, а также на оказание адресной социальной 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категории неработающих  пенсионеров,  пострадавших  в 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резвычайных ситуаций и стихийных бедствий" и  распоряж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_________ N _______ просит предоставить субсид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е адресной социальной помощи,  включая  оплату  услуг  по  достав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работающим   пенсионерам,  являющимся  получателями  трудовых  пенси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ости и по инвалидности, пострадавшим в результат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звание чрезвычай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итуации или стихийного бедствия, зона происше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 году в сумме ______________ тыс. руб. (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 указанной  чрезвычайной ситуации (стихийного бедствия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о пострадавшими _______________ неработающих пенсионер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числ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 суммарный размер нанесенного им ущерба _______________ тыс.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й объем выплаченной государственной помощи _______________ 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субъекта Российской Федерации     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отделением ПФР               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67</Characters>
  <CharactersWithSpaces>2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Пенсионный фонд Российской Федерации</dc:creator>
  <dc:description/>
  <dc:language>en-US</dc:language>
  <cp:lastModifiedBy/>
  <dcterms:modified xsi:type="dcterms:W3CDTF">2011-10-30T07:57:00Z</dcterms:modified>
  <cp:revision>2</cp:revision>
  <dc:subject>Заявка</dc:subject>
  <dc:title>"Заявка на предоставление субсидии из бюджета Пенсионного фонда Российской Федерации на оказание адресной социальной помощи неработающим пенсионерам, являющимся получателями трудовых пенсий по старости и инвалидности, пострадавшим в результате чрезвычай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