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9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седателю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едоставление субсидии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социальную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становлением Правительства Российской  Федерации  от 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7 г. N 936 "Об утверждении Правил предоставления  в  2008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х из бюджета Пенсионного фонда Российской Федерации  субсидий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 на социальные программы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вязанные с укреплением материально-технической базы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обслуживания населения и оказанием адресной  социальн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тающим   пенсионерам,  являющимся  получателями  трудовых  пенс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ости и по инвалидности, а также на оказание адресной социальн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категории неработающих  пенсионеров,  пострадавших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 и стихийных бедствий" просит предоставить субсид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социальной программы в ____ году в сумме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), в том числе на укрепление материаль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ы учреждений социального обслуживания населения в сумме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) и на оказание адресной соц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тающим   пенсионерам,  являющимся  получателями  трудовых  пенс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ости и по инвалидности, включая оплату услуг по доставке, в сумм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. (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Пенсионный фонд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субсидии из бюджета Пенсионного фонда Российской Федерации на социальную программ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