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9 г. N 3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ПРЕДОСТАВЛЕНИ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 просит предоставить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 Российской  Федерации  из  федерального    бюджета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затрат на уплату процентов по кредитам, полученным в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организациях  на  обеспечение  земельных  участков  под жилищ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коммунальной инфраструктурой в рамках реализации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 земельных  участков  коммунальной  инфраструктурой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строительства"  федеральной целевой программы "Жилище" на 200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од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тыс. рублей на ___ квартал 20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тыс. рублей на ___ квартал 20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тыс. рублей на ___ квартал 20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тыс. рублей на ___ квартал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уполномоченного  органа  государственной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субсидии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