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8 г. N 2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редоставлени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Правительства Российской Федерации от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8  г.  N  55  "О  мерах  государственной  поддержки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й,   внедряющих   инновационные 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"   и   на   основании   справки 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ю  за  счет  средств федерального бюджета на внедрение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программ  в   общеобразовательных   учреждениях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униципальных   общеобразовательных 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 на следующ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обретение лабораторн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обретение программного и методическ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одернизация материально-технической учебной ба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вышение квалификации и переподготовки педагогически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образованию        __________________          Н.И. Бул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Федеральное агентство по образованию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субсидии за счет средств федерального бюджета на внедрение инновационных образовательных программ в общеобразовательных учреждениях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