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з бюджета города Троицка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питальный ремонт многоквартирных до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дминистрацию города Троиц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т 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ПРЕДОСТАВЛЕНИЕ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субсидию в сумме _____________ рублей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ремонта следующих объ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296"/>
        <w:gridCol w:w="1349"/>
        <w:gridCol w:w="2025"/>
        <w:gridCol w:w="189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объекта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,   </w:t>
              <w:br/>
              <w:t xml:space="preserve">руб.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        </w:t>
              <w:br/>
              <w:t>собственников,</w:t>
              <w:br/>
              <w:t xml:space="preserve">руб.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    </w:t>
              <w:br/>
              <w:t>из городского</w:t>
              <w:br/>
              <w:t>бюджет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рую целевое использование средств, выделенных на капитальный ремонт указан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ей организации, ТСЖ 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 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 администрации 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3</Characters>
  <CharactersWithSpaces>1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субсидии из бюджета города Троицка Московской области на капитальный ремонт многоквартирных дом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