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9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1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10 N 1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ка на предоставление субсидий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спансеризации пребывающих в стационар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тей-сирот и детей, находящихся в тру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знен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 месяц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х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7291"/>
        <w:gridCol w:w="148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бывающих в стационарных учреждениях   </w:t>
              <w:br/>
              <w:t xml:space="preserve">детей-сирот и детей, находящихся в трудной жизненной </w:t>
              <w:br/>
              <w:t xml:space="preserve">ситуации, согласно плану-графику проведения          </w:t>
              <w:br/>
              <w:t xml:space="preserve">диспансеризации в субъекте Российской Федерации на   </w:t>
              <w:br/>
              <w:t xml:space="preserve">текущий финансовый год, чел.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ребывающих в стационарных учреждениях   </w:t>
              <w:br/>
              <w:t xml:space="preserve">детей-сирот и детей, находящихся в трудной жизненной </w:t>
              <w:br/>
              <w:t xml:space="preserve">ситуации, согласно плану-графику проведения          </w:t>
              <w:br/>
              <w:t xml:space="preserve">диспансеризации в субъекте Российской Федерации на   </w:t>
              <w:br/>
              <w:t xml:space="preserve">текущий месяц всего, чел.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&lt;1&gt;:                                     </w:t>
              <w:br/>
              <w:t xml:space="preserve">- в возрасте от 0 до 4 лет включительно, чел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, чел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затрат на проведение диспансеризации одного </w:t>
              <w:br/>
              <w:t xml:space="preserve">ребенка &lt;2&gt;: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зрасте от 0 до 4 лет включительно, руб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озрасте от 5 до 17 лет включительно, руб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умма субсидии на проведение               </w:t>
              <w:br/>
              <w:t xml:space="preserve">диспансеризации пребывающих в стационарных           </w:t>
              <w:br/>
              <w:t xml:space="preserve">учреждениях детей-сирот и детей, находящихся в       </w:t>
              <w:br/>
              <w:t xml:space="preserve">трудной жизненной ситуации, согласно плану-графику   </w:t>
              <w:br/>
              <w:t xml:space="preserve">проведения диспансеризации в субъекте Российской     </w:t>
              <w:br/>
              <w:t xml:space="preserve">Федерации на текущий месяц, тыс. руб. (стр. 4.1 +    </w:t>
              <w:br/>
              <w:t xml:space="preserve">стр. 4.2), всего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  <w:br/>
              <w:t xml:space="preserve">- в возрасте от 0 до 4 лет включительно (стр. 2.1 x  </w:t>
              <w:br/>
              <w:t xml:space="preserve">стр. 3.1), тыс. руб.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 (стр. 2.2 x </w:t>
              <w:br/>
              <w:t xml:space="preserve">стр. 3.2), тыс. руб.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использованных средств на проведение       </w:t>
              <w:br/>
              <w:t xml:space="preserve">диспансеризации пребывающих в стационарных           </w:t>
              <w:br/>
              <w:t xml:space="preserve">учреждениях детей-сирот и детей, находящихся в       </w:t>
              <w:br/>
              <w:t xml:space="preserve">трудной жизненной ситуации (на дату представления    </w:t>
              <w:br/>
              <w:t xml:space="preserve">заявки) &lt;3&gt;, тыс. руб.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ок средств, необходимых согласно реестру     </w:t>
              <w:br/>
              <w:t>счетов на оплату расходов проведенной диспансеризации</w:t>
              <w:br/>
              <w:t xml:space="preserve">пребывающих в стационарных учреждениях детей-сирот и </w:t>
              <w:br/>
              <w:t xml:space="preserve">детей, находящихся в трудной жизненной ситуации, в   </w:t>
              <w:br/>
              <w:t>предыдущем месяце (на дату представления заявки) &lt;4&gt;,</w:t>
              <w:br/>
              <w:t xml:space="preserve">тыс. руб.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на проведение диспансеризации         </w:t>
              <w:br/>
              <w:t xml:space="preserve">пребывающих в стационарных учреждениях детей-сирот и </w:t>
              <w:br/>
              <w:t xml:space="preserve">детей, находящихся в трудной жизненной ситуации, на  </w:t>
              <w:br/>
              <w:t xml:space="preserve">текущий месяц, тыс. руб.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на проведение диспансеризации         </w:t>
              <w:br/>
              <w:t xml:space="preserve">пребывающих в стационарных учреждениях детей-сирот и </w:t>
              <w:br/>
              <w:t xml:space="preserve">детей, находящихся в трудной жизненной ситуации, с   </w:t>
              <w:br/>
              <w:t xml:space="preserve">даты заключения Договора &lt;5&gt; на текущий год до 1-го  </w:t>
              <w:br/>
              <w:t xml:space="preserve">числа месяца начала предоставления субсидий на       </w:t>
              <w:br/>
              <w:t xml:space="preserve">финансирование расходов на проведение                </w:t>
              <w:br/>
              <w:t xml:space="preserve">диспансеризации, тыс. руб.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.1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  <w:br/>
              <w:t xml:space="preserve">- в возрасте от 0 до 4 лет включительно, тыс. 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, тыс. 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 основании данных органа управления здравоохранения субъекта Российской Федерации, представляемых в территориальный фонд ОМС в срок до 15-го числа текуще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тверждается Министерством здравоохранения и социального развития Российской Федерации по согласованию с Министерством образования и науки Российской Федерации, Министерством финансов Российской Федерации и Федеральным фондом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тверждается банковской выпи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озмещается территориальным фондам в текущем месяце в пределах сумм субсидий, засчитанных в предыдущих месяцах в виде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оговор территориального фонда с государственными (муниципальными) учреждениями здравоохранения в соответствии с типовой формой, утвержденной Постановлением Правительства Российской Федерации от 29 декабря 2007 г. N 945 (в ред. Постановлений Правительства Российской Федерации от 10.03.2009 N 224, от 30.12.2009 N 111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равочно указывается на дату представления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7426"/>
        <w:gridCol w:w="135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бывающих в стационарных учреждениях    </w:t>
              <w:br/>
              <w:t xml:space="preserve">детей-сирот и детей, находящихся в трудной жизненной  </w:t>
              <w:br/>
              <w:t xml:space="preserve">ситуации, в отношении которых была проведена          </w:t>
              <w:br/>
              <w:t xml:space="preserve">диспансеризация, всего, чел.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</w:t>
              <w:br/>
              <w:t xml:space="preserve">- в возрасте от 0 до 4 лет включительно, чел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, чел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оплате счета по проведенной диспансеризации  </w:t>
              <w:br/>
              <w:t xml:space="preserve">пребывающих в стационарных учреждениях детей-сирот и  </w:t>
              <w:br/>
              <w:t xml:space="preserve">детей, находящихся в трудной жизненной ситуации,      </w:t>
              <w:br/>
              <w:t xml:space="preserve">после проведения медико-экономических экспертиз (с    </w:t>
              <w:br/>
              <w:t xml:space="preserve">начала года на дату представления заявки), тыс. руб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сходовано средств на проведение диспансеризации   </w:t>
              <w:br/>
              <w:t xml:space="preserve">пребывающих в стационарных учреждениях детей-сирот и  </w:t>
              <w:br/>
              <w:t xml:space="preserve">детей, находящихся в трудной жизненной ситуации (с    </w:t>
              <w:br/>
              <w:t xml:space="preserve">начала года на дату представления заявки), тыс. руб.  </w:t>
              <w:br/>
              <w:t xml:space="preserve">(стр. 3.1 + стр. 3.2)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 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</w:t>
              <w:br/>
              <w:t xml:space="preserve">- в возрасте от 0 до 4 лет включительно, тыс. 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возрасте от 5 до 17 лет включительно, тыс. 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3</Characters>
  <CharactersWithSpaces>5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субсидий на проведение диспансеризации пребывающих в стационарных учреждениях детей-сирот 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