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-информацио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тве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ю Управления 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оставление услуги удаленног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региональной базе данных ПИК "От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о служебной необходимостью, обусловленной положениями должностных инструкций, прошу предоставить удаленный доступ к региональной базе данных ПИК "Ответ" следующим специалистам (указать наименование налогового орган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3644"/>
        <w:gridCol w:w="1350"/>
        <w:gridCol w:w="1620"/>
        <w:gridCol w:w="229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необходимости </w:t>
              <w:br/>
              <w:t>проведения указанного вида</w:t>
              <w:br/>
              <w:t xml:space="preserve">работ в соответствии с  </w:t>
              <w:br/>
              <w:t>должностными обязанностями</w:t>
              <w:br/>
              <w:t xml:space="preserve">пользователя (конкретные </w:t>
              <w:br/>
              <w:t xml:space="preserve">положения должностных  </w:t>
              <w:br/>
              <w:t xml:space="preserve">инструкций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телефонной </w:t>
              <w:br/>
              <w:t>связи (код,</w:t>
              <w:br/>
              <w:t>N телефон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доступа </w:t>
              <w:br/>
              <w:t xml:space="preserve">(согласно    </w:t>
              <w:br/>
              <w:t>предоставленному</w:t>
              <w:br/>
              <w:t xml:space="preserve">перечню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 200_ г. ______________ Фамилия, инициалы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безопасности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 200_ г. ______________ Фамилия, инициалы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ая налоговая служба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услуги удаленного доступа к региональной базе данных программно-информационный комплекс «Отве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