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электронном виде открыт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щедоступных све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хся в Еди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м реест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 Едином государств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е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редоставление в электронном виде откры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общедоступных сведений, содержа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Едином государственном реестре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ли Едином государственном реестре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принимателей &lt;1&gt; с использованием сети Интер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а государственной власти,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амоуправления, Банка России, юридического лица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мя, отчество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&lt;2&gt; _______________________ ИНН/КПП &lt;2&gt;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&lt;3&gt;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ви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____ номер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и когда выдан докумен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едоставить сведения, содержащиеся в (нужное отметить знаком V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- Едином государственном реестре юридических лиц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- Едином государственном реестре индивидуальных предпринимате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виде (нужное отметить знаком V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- однократного предоставления Сведений в полном объеме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- однократного предоставления Обновленных Сведений. Указать да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</w:t>
      </w:r>
      <w:r>
        <w:rPr/>
        <w:t>направления ранее Заявки на предоставление Сведений в пол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ъеме ________________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- годового абонентского обслуживания одного рабочего места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а произведена платежным документом &lt;4&gt; от _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 прошу направить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- По почте (заказным письм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- По электронной почте без применения средств защиты информ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- По электронной почте с применением архивирования с парол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</w:t>
      </w:r>
      <w:r>
        <w:rPr/>
        <w:t>Пароль: ________________ (только латинские буквы и цифры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- По электронной почте с применением сертифицированных средст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</w:t>
      </w:r>
      <w:r>
        <w:rPr/>
        <w:t>криптографической защиты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од города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_________________________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лица,          (фамилия, имя, отчество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писавшего заявку) &lt;2&gt;        лица, подпис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явку)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та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явка заполняется отдельно на каждый федеральный информационный ресурс: ЕГРЮЛ или ЕГРИ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полняется в случае, если получателем сведений является орган государственной власти, орган местного самоуправления, юридическое лиц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полняется в случае, если получателем сведений является физическое лиц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Заполняется в случае, если предоставление сведений осуществляется за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78</Characters>
  <CharactersWithSpaces>2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Федеральная налоговая служба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редоставление в электронном виде открытых и общедоступных сведений, содержащихся в Едином государственном реестре юридических лиц или Едином государственном реестре индивидуальных предпринимателей с использованием сети Интерн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