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м виде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доступных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Едином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едоставление в электронном виде открытых и общедосту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й, содержащихся в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их лиц или Едином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ых предпринимателей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управления, территориального органа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ИНН/КПП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сведения, содержащиеся в (нужное отметить знаком V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Едином государственном реестре юридических лиц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Едином государственном реестре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способом (нужное отметить знаком V) &lt;2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на электронных носителях (дисках) в вид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</w:t>
      </w:r>
      <w:r>
        <w:rPr/>
        <w:t>- однократного предоставления Сведений в полном объем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</w:t>
      </w:r>
      <w:r>
        <w:rPr/>
        <w:t>- предоставления Обновленных Сведени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 периодичность предоставления обновле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яц, квартал, иное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в режиме электронной почты предоставления Обновленных Свед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ть периодичность предоставления обновле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яц, квартал, иное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, ответственное за получение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 адрес электронной почт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д город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(фамилия, имя, отчество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заявку) &lt;3&gt;        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ка заполняется отдельно на каждый федеральный информационный ресурс: ЕГРЮЛ или ЕГР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доставление сведений одновременно на электронных носителях и в режиме электронной почты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ка подписывается руководителем (заместителем руководителя) органа власти (территориального органа Банк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4</Characters>
  <CharactersWithSpaces>2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Федеральная налоговая служба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электронном виде открытых и общедоступных сведений, содержащихся в Едином государственном реестре юридических лиц или Едином государственном реестре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