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едоставление в электронном виде откры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общедоступных сведений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Едином государственном реестре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Едином государственном реестре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принимателей &lt;1&gt; с использованием сети Интер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ство с ограниченной ответственностью "Магази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государственной власти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амоуправления, Банка России, юридического лица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076230000810                       6230035555/6230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&lt;2&gt; ----------------------- ИНН/КПП &lt;2&gt;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&lt;3&gt;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 ном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 докумен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сведения, содержащиеся в (нужное отметить знаком V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V│ - Едином государственном реестре юридических лиц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Едином государственном реестре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виде (нужное отметить знаком V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V│ - однократного предоставления Сведений в полном объеме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однократного предоставления Обновленных Сведений. Указать да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</w:t>
      </w:r>
      <w:r>
        <w:rPr/>
        <w:t>направления ранее Заявки на предоставление Сведений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ъеме ________________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годового абонентского обслуживания одного рабочего мест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04.08.2009    14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произведена платежным документом &lt;4&gt; от ----------- N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прошу направи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V│ - По почте (заказным письм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По электронной почте без применения средств защиты информ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По электронной почте с применением архивирования с парол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</w:t>
      </w:r>
      <w:r>
        <w:rPr/>
        <w:t>Пароль: ________________ (только латинские буквы и цифры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По электронной почте с применением сертифицированных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</w:t>
      </w:r>
      <w:r>
        <w:rPr/>
        <w:t>криптографической защиты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90000, г. Рязань, ул. Новая, д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4912) 4545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д города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иректор            Лавских Анатолий Иванович         Ла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   -------------------------    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         (фамилия, имя, отчество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авшего заявку) &lt;2&gt;        лица, под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ку)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05.08.2009      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----------------------------         М.П. ООО "Магази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ка заполняется отдельно на каждый федеральный информационный ресурс: ЕГРЮЛ или ЕГРИ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в случае, если получателем сведений является орган государственной власти, орган местного самоуправления,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в случае, если получателем сведений является физ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в случае, если предоставление сведений осуществляется за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5</Characters>
  <CharactersWithSpaces>3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Косульникова М.Л.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в электронном виде открытых и общедоступных сведений, содержащихся в Едином государственном реестре юридических лиц или Едином государственном реестре индивидуальных предпринимателей с использованием сети Интернет (пример заполн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