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х комиссий и соз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них контрольно-ревизионных служ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избирательными фон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ндидатов, избирательных объедин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стоверностью представленных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оходах и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РЕДОСТАВЛЕНИЕ В ЭЛЕКТРОННОМ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КРЫТЫХ И ОБЩЕДОСТУПНЫХ СВЕДЕНИЙ, СОДЕРЖА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ЕДИНОМ ГОСУДАРСТВЕННОМ РЕЕСТРЕ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ЛИ ЕДИНОМ ГОСУДАРСТВЕННОМ РЕЕСТРЕ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ПРИНИМАТЕЛЕЙ, С ИСПОЛЬЗОВАНИЕМ СЕТИ ИНТЕР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а государственной власти,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амоуправления, юридического лица;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 ИНН/КПП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вид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___ номер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кем и когда выдан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предоставить  в  электронном виде открытые и общедоступ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, содержащиеся в (нужное отметить знаком V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V │ - Едином государственном реестре юридических лиц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│ </w:t>
      </w:r>
      <w:r>
        <w:rPr/>
        <w:t>- Едином государственном реестре индивидуаль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┘   </w:t>
      </w:r>
      <w:r>
        <w:rPr/>
        <w:t>предприним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виде (нужное отметить знаком V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│ </w:t>
      </w:r>
      <w:r>
        <w:rPr/>
        <w:t>- однократного предоставления Сведений в полном объеме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│ </w:t>
      </w:r>
      <w:r>
        <w:rPr/>
        <w:t>- однократного   предоставления   Обновленных   сведений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┘ </w:t>
      </w:r>
      <w:r>
        <w:rPr/>
        <w:t>Указать дату направления ранее  Заявки  на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й в полном объеме ________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V │ - годового абонентского обслуживания одного рабоч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┘   </w:t>
      </w:r>
      <w:r>
        <w:rPr/>
        <w:t>мес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а  произведена  платежным  документом  от 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ата)    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 прошу направить по адрес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____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лица,       (фамилия, имя, отчество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писавшего заявку)    лица, подписавшего зая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ата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6</Characters>
  <CharactersWithSpaces>1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7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7:57:00Z</dcterms:modified>
  <cp:revision>2</cp:revision>
  <dc:subject>Заявка</dc:subject>
  <dc:title>Заявка на предоставление в электронном виде открытых и общедоступных сведений, содержащихся в Едином государственном реестре юридических лиц или Едином государственном реестре индивидуальных предпринимателей, с использованием сети Интерн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