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да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Единого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ндивидуальных предприним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ЕДОСТАВЛЕНИЕ В ЭЛЕКТРОННОМ ВИДЕ СВЕДЕНИЙ ЕГРЮЛ/ЕГР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ИСПОЛЬЗОВАНИЕМ КОРПОРАТИВНОЙ МУЛЬТИСЕРВИС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 в электронном виде сведения, содержащие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отметить знаком V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Едином государственном реестре юридических лиц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</w:t>
      </w:r>
      <w:r>
        <w:rPr/>
        <w:t>- Едином государственном реестре индивидуа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</w:t>
      </w:r>
      <w:r>
        <w:rPr/>
        <w:t>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абонентского обслуживания одного рабочего ме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фамилия,  имя, отчество  лица,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сведений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подпись)       (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авш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Правительство Москвы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в электронном виде сведений ЕГРЮЛ/ЕГРИП с использованием корпоративной мультисервисной сети Правительств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