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лизингово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оставление в лизинг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 просит Вашего согласия на участие в качестве Лизингодателя в следующей лизинговой сдел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мущества (предмета лизинга)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ое описание имущества (предмета лизинга)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-поставщик: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ные реквизиты Поставщика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имущества (предмета лизинга) _____ (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й срок лизинга: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обеспечен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1350"/>
        <w:gridCol w:w="4589"/>
        <w:gridCol w:w="1350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ческим персоналом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ным капиталом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ым помещением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ителями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вщиками сырья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м гарантии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ыми ресурсами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ым залогом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одтверждаем готовность предоставить необходимые документы и материалы согласно Вашему треб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 ___________/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 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4</Characters>
  <CharactersWithSpaces>1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ЗАО «Юринформ В»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едоставление в лизинг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