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 условиям ис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ологической и иной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недрах, являющейся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ь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предоставление в пользование геологической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анные о заявите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ля юридического лица - наименование, организационно-прав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а и местонахождение (почтовый индекс и адрес, телефон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ля физического лица - фамилия, имя, отчество, место ж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анные документа, удостоверяющего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Цель получения   геологической информации (для  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ного доступ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ьзование недрами, выполнение работ по государ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онтрактам, научные, учебные и иные це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еречень   запрашиваемой информации   (в   соответствии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алогами фондов геологической   информации с указанием    вид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соба пред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Имеется   доступ   к   информации  ограниченного доступ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 (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м копий разрешающих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Обязуемся не разглашать полученную информацию ограни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упа и не передавать ее третьим лиц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Оплату пользования геологической информацией гарантиру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чать (для юридических ли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</Words>
  <Characters>1770</Characters>
  <CharactersWithSpaces>15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7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07:57:00Z</dcterms:modified>
  <cp:revision>2</cp:revision>
  <dc:subject>Заявка</dc:subject>
  <dc:title>Заявка на предоставление в пользование геологической информ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