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ресурсов еди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ртографической основы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ператора Единой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ртографической основы г.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-заказчик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   лицензии    Федерального   агентства   геодези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графии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_______ да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выдан _________________________, срок действ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лицензии ФСБ России &lt;**&gt;: номер _________ дат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выдан ____________________________ срок действ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е документы: номер _____________ да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выдать   из   состава  ЕГКО  г.  Москвы  во 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/в пользование (нужное подчеркнуть) сроком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  следующих   информационных   ресурсов   ЕГКО   г.  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нформационных ресурсов ЕГКО г.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нклатура или район, масштаб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и  и  объемы  прав на использование информацион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КО г. 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решения каких задач или создания к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оизвод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ид, масштаб, тираж или объем/название территор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ат данных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очник финансирова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использования полученные копии  информационных 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КО г. Москвы будут возвращены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заполнить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о временное поль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чтожены  установленным  порядком (подчеркнуть  для  получ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порядком  и  условиями  использования  копий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ЕГКО г. Москвы ознакомлен. Обязуюсь в течение всего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 использования  сообщать  Оператору  ЕГКО  г.  Москвы  обо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х,   связанных   с  приведенными  в  настоящем  зая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(начальник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екретного орга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ывается при заявке секр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атериалов (д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целью использования является геодезическая и картографическая деятельность, подлежащая лицензир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Если ИР ЕГКО г. Москвы содержат сведения, составляющие государственную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3521</Characters>
  <CharactersWithSpaces>3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7:00Z</dcterms:created>
  <dc:creator>Правительство Москвы</dc:creator>
  <dc:description/>
  <dc:language>en-US</dc:language>
  <cp:lastModifiedBy/>
  <dcterms:modified xsi:type="dcterms:W3CDTF">2011-10-30T07:57:00Z</dcterms:modified>
  <cp:revision>2</cp:revision>
  <dc:subject>Заявка</dc:subject>
  <dc:title>Заявка на предоставление в пользование копии информационных ресурсов Единой государственной картографической основы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