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 информацион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-картографическ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Реуто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му: Начальнику Управления по архитек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градостроительству администрации города Реу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-заказчик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ыдать   из   состава  ИКС  г.  Реутова  во 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/в    пользование    (нужное  подчеркнуть)   сроко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копии  следующих  информационных  ресурсов  ИКС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уто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нформационных 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нклатура или район, масштаб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и  и  объемы  прав на использование информацион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КС г. Реуто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решения каких задач или создания к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извод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ид, масштаб, тираж или объем/название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ат данных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 финансиро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орядком  и  условиями  использования  копий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ИКС г. Реутова ознакомлен. Обязуюсь в течение все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использования  сообщать  Оператору  ИКС  г.  Реутова  обо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х,   связанных   с  приведенными  в  настоящем  за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использования  полученные копии информационных ресурсов И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Реутова будут возвращены Оператору ИКС г. Реуто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лицензии  Федерального  агентства  геодезии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________ да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выдан _______________________, срок действ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лицензии ФСБ России &lt;*&gt;: номер ____________ да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выдан ______________________, срок действ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документы: номер ______________ 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(начальник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целью использования является геодезическая и картографическая деятельность, подлежащая лицензирован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зая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УАГ АДМИНИСТРАЦИИ Г. РЕУТО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доступ  к  информационным  ресурсам  И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ить/от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Реуто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 ИКС г. Реутова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 доступа: просмотр/вед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Общего пользования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руководитель УАГ администрации г. Реу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/           /Д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ОР ИР ИКС Г. РЕУТО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-аналитический  отдел  администрации  города  Реу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л. 7910994, адрес: г. Реутов, ул. Ленина, 27, комн. 31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пособ доступа к ИР ИКС г. Реуто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ступ к централизованной базе данных ИКС г. Реуто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ступ к локальной копии базы данных ИКС г. Реуто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ступ к отдельным копиям ИР в электронном ви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Лицензионное соглашение N ____ от ________ сроком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/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ИР ИКС г. Реутова подключена/установлена/предоставл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1</Characters>
  <CharactersWithSpaces>3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в пользование копии информационных ресурсов информационно-картографической системы города Реут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