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досту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ым ресур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240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      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безопасности ОАО "РЖД"      департамента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корпоративных 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      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И.О. Фамилия             (подпись)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ка N ____ 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едоставление доступа к информационным ресурсам (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елезной дорог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дразделения внутреннего польз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пользовател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й ресурс, его компоненты (сегмент, раздел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 (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организации, регистрационный номер, ИНН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организации-пользователя, тел., факс,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для  подключения   к  ИР   (N  договора  об  электронном  об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и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лицензии  на  вид  деятельности,  требующей  подключения  к ИР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ая деятельность подлежит лицензир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одключения (доступ к ИР, технологическое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-владелец (распорядитель) ИР в ОАО "РЖД", филиале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пользователя 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пользователя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действительн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действитель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время (время и дни доступа к 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мест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ЗИЦИИ, ЗАПОЛНЯЕМЫЕ И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льз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ГРАНИЧЕНИЕ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Р, папка, база данных           Права польз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подключения ПЭВМ пользователей к ИР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шнего пользователя)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рабоче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ьзователь)       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системы ИВЦ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безопасности ИВЦ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я) филиала                    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центра безопасности          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БИР ГВЦ ОАО "РЖД"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.О. Фамилия, код город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 графе  "Тип  подключения"  указывается   слово  "Информационное"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ехнологическо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графе  "Заявка действительна по"  указывается  дата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 (до срока  окончания  действия  договора  ОАО "РЖД"  с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ей,  но  не более  1 года  с  момента  предоставления  доступ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м ресурс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графе "Время и дни доступа к ИР" указывается время работы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 ресурсов  (ИР)  на  ПЭВМ  и дни работы (например, с 8.00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00, Пн - Сб, по граф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позиции  "рабочее место пользователя"  указывается  номер помещ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расположена ПЭВМ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5</Characters>
  <CharactersWithSpaces>3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ОАО «Российские железные дороги»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внешним пользователям доступа к информационным ресурсам в зоне ответственности ИВЦ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