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имущества от 03.08.2010 N 213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10 г. N 2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ДАВ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КА НА ПРИОБРЕТЕНИЕ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паспортные данные физического лица, подающ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Претендент, в лиц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дата и номер уполномоч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  решение  о  приобретении   древесины,   которая   получена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лесов, расположенных на землях лесного фонда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статьями  43  -  46  Лесного кодекса Российской Федерации (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мущества, его основные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а и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облюдать  в соответствии с Правилами реализации древесины,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а  при использовании лесов, расположенных на землях лесного фонд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атьями  43  -  46 Лес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Постановлением Правительства Российской Федерации от 23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г. N 604, условия перехода права собственности  на  древесину 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100% оплаты стоимости и обязанность вывоза приобретенной древеси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-дневный срок со дня подписания договора купли-продаж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в  случае признания меня покупателем направить Продавцу в течение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 дней со дня уведомления о признании покупателем подписанны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купли-продажи   древесины   и   после   получения  от  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  договора  купли-продажи  древесины  произвести  100%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имущества   в   сроки   и   на   счет,  определяемые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и  банковские  реквизиты Претендента (в том числе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сылки уведомлений о результатах рассмотрения предоставленной Продав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его полномочного представителя) 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а принята Продавц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ч ___ мин.       "__" ________________ 20__ г. з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давца                ______________ (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2</Characters>
  <CharactersWithSpaces>3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иобретение древес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