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ителя управляющей компа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инвестиционных пае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яющей компа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иобретение инвестиционных паев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"__"________ ____ г.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(или инициалы) зарегистрированног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удостоверяющий личность,  серия,  номер,  дата  и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), номер лицевого счета ___________ (если он имеется)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инвестиционные паи 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(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заявка носит безотзыв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доверительного  управления паевым инвести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Касенов Е.Б.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иобретение инвестиционных паев (для физических лиц) (приложение к распоряжению уполномоченного лица управляющей компании (представителя управляющей компании) о выдаче инвестиционных пае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